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40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найму автотранспортных средств с экипажем для Муниципального учреждения здравоохранения "Городская стоматологическая поликлиника №3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найму автотранспортных средств с экипажем для Муниципального учреждения здравоохранения "Городская стоматологическая поликлиника №3"» </w:t>
        <w:br/>
        <w:t>Начальная (максимальная) цена контракта (с указанием валюты): 296 400,00 (двести девяносто шесть тысяч четырест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1000009 от 08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уляшова Наталья Пав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Сайфутдинова Алиса Раси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кроусо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бшарова Ольг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коловская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Петрова Марина Анатоль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6.2011 по адресу: 614081 г. Пермь, ул. Плеханова, 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Аркос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Одоевского, 5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Форсаж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0, г. Пермь, ул. Куйбышева, д.106, оф. 20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 Павел Никол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Пушкина 11-2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08167, КПП 590501001 Общество с ограниченной ответственностью Аркос (Адрес: 614036, г. Пермь, ул.Одоевского, 52).</w:t>
        <w:br/>
        <w:t>Предложение о цене контракта: 285 480,00 (двести восемьдесят пять тысяч четыреста восемьдесят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3</w:t>
        <w:br/>
        <w:t>Жданов Павел Николевич (Адрес: 614000, г. Пермь, ул. Пушкина 11-23).</w:t>
        <w:br/>
        <w:t>Предложение о цене контракта: 285 480,00 (двести восемьдесят пять тысяч четыреста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Куляшова Наталья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Сайфутдинова Алиса Расим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Мокроус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Обшарова Ольг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Соколовская Наталь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Петрова Марин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СП № 3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6.2011 №03563000140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найму автотранспортных средств с экипажем для Муниципального учреждения здравоохранения "Городская стоматологическая поликлиника №3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6.2011 №03563000140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найму автотранспортных средств с экипажем для Муниципального учреждения здравоохранения "Городская стоматологическая поликлиника №3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96 400,00 (двести девяносто шесть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ркос , ИНН 5906008167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Одоевского, 5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Заказчик поручает, а Исполнитель принимает на себя обязанность по оказанию Заказчику автотранспортных услуг с экипажем (далее – Услуги).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. Ежедневно Исполнитель предоставляет к месту оказания услуг автотранспортное средство, соответствующее техническим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47:00Z</dcterms:created>
  <dc:creator>Olga</dc:creator>
  <dc:description/>
  <cp:keywords/>
  <dc:language>en-US</dc:language>
  <cp:lastModifiedBy>Olga</cp:lastModifiedBy>
  <cp:lastPrinted>2011-06-22T11:49:00Z</cp:lastPrinted>
  <dcterms:modified xsi:type="dcterms:W3CDTF">2011-06-22T11:47:00Z</dcterms:modified>
  <cp:revision>2</cp:revision>
  <dc:subject/>
  <dc:title>Протокол №0356300014011000009-1</dc:title>
</cp:coreProperties>
</file>