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4011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6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по зубопротезированию для Муниципального учреждения здравоохранения "Городская стоматологическая поликлиника №3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по зубопротезированию для Муниципального учреждения здравоохранения "Городская стоматологическая поликлиника №3"» </w:t>
        <w:br/>
        <w:t>Начальная (максимальная) цена контракта (с указанием валюты): 190 000,00 (сто девяносто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1000011 от 08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ляшова Наталья Пав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Сайфутдинова Алиса Ра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кроусо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бшарова Ольг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коловская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Петрова Марина Анатол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6.2011 по адресу: 614081, г. Пермь, ул. Плеханова, 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Булат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Хлебозаводская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Андрей Генн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Пушкина, 13, кв. 18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Ершов Андрей Геннадьевич (Адрес: 614000, г. Пермь, ул. Пушкина, 13, кв. 189).</w:t>
        <w:br/>
        <w:t>Предложение о цене контракта: 188 000,00 (сто восемьдесят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14502, КПП 590401001 Общество с ограниченной ответственностью Булат (Адрес: 614025, г. Пермь, ул. Хлебозаводская, 22).</w:t>
        <w:br/>
        <w:t>Предложение о цене контракта: 190 000,00 (сто 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1"/>
        <w:gridCol w:w="7044"/>
      </w:tblGrid>
      <w:tr>
        <w:trPr/>
        <w:tc>
          <w:tcPr>
            <w:tcW w:w="23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ляшова Наталья Павловна/</w:t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йфутдинова Алиса Расимовна/</w:t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кроусова Ольга Александровна/</w:t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бшарова Ольга васильевна/</w:t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околовская Наталья Александровна/</w:t>
            </w:r>
          </w:p>
        </w:tc>
      </w:tr>
      <w:tr>
        <w:trPr/>
        <w:tc>
          <w:tcPr>
            <w:tcW w:w="23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трова Марин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6.2011 №0356300014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зубопротезированию для Муниципального учреждения здравоохранения "Городская стоматологическая поликлиника №3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6.2011 №0356300014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зубопротезированию для Муниципального учреждения здравоохранения "Городская стоматологическая поликлиника №3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0 000,00 (сто девяно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Булат , ИНН 590211450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Хлебозаводская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боты по нанесению износостойкого декоративного ионо-плазменного покрытия из нитрида титана на зуботехнические изделия в соответствии с ГОСТ Р51058-97 – 1 900шт.</w:t>
              <w:br/>
              <w:t xml:space="preserve">Сведения о включенных или не включенных расходах в цену товара, работы, услуги: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таможенные, страховые и прочие платежи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Андрей Генн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Пушкина, 13, кв. 18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боты по нанесению износостойкого декоративного ионо-плазменного покрытия из нитрида титана на зуботехнические изделия в соответствии с ГОСТ Р51058-97 – 1 900 шт.</w:t>
              <w:br/>
              <w:t xml:space="preserve">Сведения о включенных или не включенных расходах в цену товара, работы, услуги: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таможенные, страховые и прочие платежи. Цена, предлагаемая в котировочной заявке, должна быть указана в рублях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6.2011 №0356300014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зубопротезированию для Муниципального учреждения здравоохранения "Городская стоматологическая поликлиника №3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14502, КПП 590401001, Общество с ограниченной ответственностью Була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Андрей Генн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6.2011 №03563000140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зубопротезированию для Муниципального учреждения здравоохранения "Городская стоматологическая поликлиника №3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Була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 Андрей Генн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52:00Z</dcterms:created>
  <dc:creator>Olga</dc:creator>
  <dc:description/>
  <cp:keywords/>
  <dc:language>en-US</dc:language>
  <cp:lastModifiedBy>Olga</cp:lastModifiedBy>
  <dcterms:modified xsi:type="dcterms:W3CDTF">2011-06-21T08:53:00Z</dcterms:modified>
  <cp:revision>1</cp:revision>
  <dc:subject/>
  <dc:title>Протокол №0356300014011000011-1</dc:title>
</cp:coreProperties>
</file>