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18311000021-2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  <w:color w:val="000000"/>
        </w:rPr>
        <w:t xml:space="preserve">на право заключения гражданско-правового договора </w:t>
      </w:r>
      <w:r>
        <w:rPr>
          <w:b/>
        </w:rPr>
        <w:t xml:space="preserve"> </w:t>
      </w:r>
    </w:p>
    <w:p>
      <w:pPr>
        <w:pStyle w:val="TextBody"/>
        <w:spacing w:before="0" w:after="0"/>
        <w:ind w:left="-540" w:right="-444" w:hanging="0"/>
        <w:jc w:val="center"/>
        <w:rPr/>
      </w:pPr>
      <w:r>
        <w:rPr>
          <w:b/>
        </w:rPr>
        <w:t xml:space="preserve">на капитальный ремонт – монтаж оконных блоков в поликлинике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учреждения здравоохранения </w:t>
      </w:r>
    </w:p>
    <w:p>
      <w:pPr>
        <w:pStyle w:val="Normal"/>
        <w:jc w:val="center"/>
        <w:rPr/>
      </w:pPr>
      <w:r>
        <w:rPr>
          <w:b/>
        </w:rPr>
        <w:t>«Городская поликлиника № 9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22 июн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6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</w:t>
      </w:r>
      <w:r>
        <w:rPr>
          <w:sz w:val="22"/>
          <w:szCs w:val="22"/>
        </w:rPr>
        <w:t xml:space="preserve"> комиссии по размещению заказов для нужд МУЗ «ГП № 9» (далее – Конкурс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капитальный ремонт – монтаж оконных блоков в поликлинике № 1 Муниципального учреждения здравоохранения «Городская поликлиника  № 9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Кузнеделева Галина Игор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Кицул Светлана Юрьевна – заместитель главного врача по медицинской части,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Кузнецова Наталия Геннадьевна – заместитель главного врача по экономически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пов Александр Викторович –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Денисова Елена Анатольевна – главная медицинская сестр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дких Екатерина Витальевна - экономист</w:t>
      </w:r>
    </w:p>
    <w:p>
      <w:pPr>
        <w:pStyle w:val="Normal"/>
        <w:tabs>
          <w:tab w:val="clear" w:pos="708"/>
          <w:tab w:val="left" w:pos="50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капитальный ремонт  - монтаж оконных блоков в поликлинике № 1 Муниципального учреждения здравоохранения «Городская поликлиника № 9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2 005 519 (Два миллиона пять тысяч пятьсот девятнадцать) рублей 68 копеек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18311000021 от 07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7.06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7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гражданско-правового договор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28"/>
        <w:gridCol w:w="1538"/>
        <w:gridCol w:w="1504"/>
        <w:gridCol w:w="4014"/>
      </w:tblGrid>
      <w:tr>
        <w:trPr>
          <w:trHeight w:val="109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договора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ложения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и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9 972,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7:05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 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3:03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 Сити»</w:t>
            </w:r>
          </w:p>
        </w:tc>
      </w:tr>
      <w:tr>
        <w:trPr>
          <w:trHeight w:val="41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0 772,4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5: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»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8 327,69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28:16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48 658,89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00:59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фьян-Строй»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9 330,9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56:08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МА-СТРОЙ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Признать  заявки  участников размещения заказа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3071"/>
        <w:gridCol w:w="1800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ОРИГИНАЛ-ИНТЕРЬ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064, Пермский кра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Усольская, д.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цул С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 Н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А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ова Е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их Е.В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14068, Перм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ероев Хасана, д.64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цул С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 Н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А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ова Е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их Е.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14, Перм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 Промышленная, д.5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цул С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 Н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А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ова Е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их Е.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МА-СТРОЙ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6, Пермский кр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Рязанская, д.103-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цул С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 Н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А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ова Е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их Е.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ризнать  заявки  участников размещения заказа  не соответствующими требованиям и условиям документации об открытом аукционе в электронной форме: 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11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431"/>
        <w:gridCol w:w="900"/>
        <w:gridCol w:w="900"/>
        <w:gridCol w:w="2520"/>
        <w:gridCol w:w="1800"/>
        <w:gridCol w:w="2903"/>
      </w:tblGrid>
      <w:tr>
        <w:trPr>
          <w:trHeight w:val="522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Поряд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ковый номер заявки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ени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1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-ния Федерального зако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-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 Си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6 ст.41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предоставление сведений, предусмотренных ч. 6 ст. 41.8 Федерального закона №94-ФЗ: вторая часть заявки не содержит свидетельство СР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делева Г.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.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Е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635" w:hanging="0"/>
              <w:jc w:val="center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афьян-Стр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6 ст.41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оставление сведений, предусмотренных ч. 6 ст. 41.8 Федерального закона №94-ФЗ: вторая часть заявки не содержит свидетельство СР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делева Г.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.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Е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b/>
          <w:i/>
          <w:sz w:val="22"/>
          <w:szCs w:val="22"/>
        </w:rPr>
        <w:t>3. Признать победителем аукциона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ОРИГИНАЛ-ИНТЕРЬЕР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1 189 972 (Один миллион сто восемьдесят девять тысяч девятьсот семьдесят два) рубля 40  копеек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Второе место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УралСтрой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1 310 772 (Один миллион триста десять тысяч семьсот семьдесят два) рубля 40 копеек.</w:t>
      </w:r>
    </w:p>
    <w:p>
      <w:pPr>
        <w:pStyle w:val="Normal"/>
        <w:suppressAutoHyphens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5. Третье место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ОО «РЕВЕРС» с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ной гражданско-правового договора  1 628 327 (Один миллион шестьсот двадцать восемь тысяч триста двадцать семь) рублей  69  копеек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5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Кузнеделева Галина Игор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Кицул Светлана Юрь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Кузнецова Наталия Геннад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Попов Александр Викторович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Денисова Елена Анатол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Гладких Екатерина Витальевна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/>
      </w:pPr>
      <w:r>
        <w:rPr>
          <w:b/>
          <w:sz w:val="22"/>
          <w:szCs w:val="22"/>
        </w:rPr>
        <w:t>Главный врач МУЗ «ГП №9»                                                            Г.И. Кузнеделе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4:10:00Z</dcterms:created>
  <dc:creator>Орлова ТМ</dc:creator>
  <dc:description/>
  <cp:keywords/>
  <dc:language>en-US</dc:language>
  <cp:lastModifiedBy>user</cp:lastModifiedBy>
  <cp:lastPrinted>2011-06-22T16:59:00Z</cp:lastPrinted>
  <dcterms:modified xsi:type="dcterms:W3CDTF">2011-06-22T11:02:00Z</dcterms:modified>
  <cp:revision>9</cp:revision>
  <dc:subject/>
  <dc:title>ПРОТОКОЛ № 91А/__/__ </dc:title>
</cp:coreProperties>
</file>