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22-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 предоставление услуги  «Запись пациентов на прием» на 3,4 квартал 2011 год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«22» июня  2011 года</w:t>
        <w:b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делева Галина Игор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цул Светлана Юр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цова Наталия Геннад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пов Александр Викто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Денисова Елена Анатольевна</w:t>
      </w:r>
      <w:r>
        <w:rPr>
          <w:i/>
          <w:sz w:val="24"/>
          <w:szCs w:val="24"/>
        </w:rPr>
        <w:tab/>
        <w:tab/>
        <w:tab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86-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услуги «Запись пациентов на прием» на 3,4 квартал 2011 года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22 от «08» июня 2011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8 » июня 2011 года)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 Максимальная цена муниципального контракта  </w:t>
      </w:r>
      <w:r>
        <w:rPr>
          <w:b/>
          <w:sz w:val="24"/>
          <w:szCs w:val="24"/>
        </w:rPr>
        <w:t>328338,00</w:t>
      </w:r>
      <w:r>
        <w:rPr>
          <w:sz w:val="24"/>
          <w:szCs w:val="24"/>
        </w:rPr>
        <w:t xml:space="preserve">  рублей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 - средства обязательного медицинского страхования. </w:t>
      </w:r>
    </w:p>
    <w:p>
      <w:pPr>
        <w:pStyle w:val="Normal"/>
        <w:spacing w:lineRule="auto" w:line="360"/>
        <w:ind w:left="349" w:hanging="0"/>
        <w:rPr>
          <w:b/>
          <w:b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</w:rPr>
            </w:pPr>
            <w:r>
              <w:rPr>
                <w:i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Мощность службы по приему и обработке звонков от прикрепленного населения Заказчика   составляет  не менее  </w:t>
            </w:r>
            <w:r>
              <w:rPr>
                <w:b/>
              </w:rPr>
              <w:t>320</w:t>
            </w:r>
            <w:r>
              <w:rPr/>
              <w:t xml:space="preserve">  звонков в день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/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4.1.3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     </w:t>
            </w: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146" w:hanging="720"/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Мониторинг направлений на госпитализацию/консультацию/обследование/реабилитацию по лечебным учреждениям, про  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оказания услуги: собственная территория Исполнител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 с 01.07.2011 г. по 31.12.2011 г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услуг должна включать в себя все налоги и сборы  и прочие расходы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Срок и условия оплаты: аванс в размере 30 % ежемесячно в срок до 10 числа текущего месяца, окончательный расчет ежемесячно  в срок до 10 числа месяца, следующего за отчетным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обработки данных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83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-Инфор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8338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.1</w:t>
      </w:r>
      <w:r>
        <w:rPr/>
        <w:t xml:space="preserve">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653"/>
        <w:gridCol w:w="42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основании п. 3 ст. 47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котировочная заявка не соответствует требованиям, установленным в извещении о проведении  запроса котирово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9 технических характеристи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Центр обработки данных»   и составила  </w:t>
      </w:r>
      <w:r>
        <w:rPr>
          <w:b/>
          <w:sz w:val="24"/>
          <w:szCs w:val="24"/>
        </w:rPr>
        <w:t>328300,00</w:t>
      </w:r>
      <w:r>
        <w:rPr>
          <w:sz w:val="24"/>
          <w:szCs w:val="24"/>
        </w:rPr>
        <w:t xml:space="preserve"> (Триста двадцать восемь тысяч триста рублей  00  копеек)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Центр обработки данных» </w:t>
      </w:r>
    </w:p>
    <w:p>
      <w:pPr>
        <w:pStyle w:val="Normal"/>
        <w:rPr/>
      </w:pPr>
      <w:r>
        <w:rPr/>
        <w:t xml:space="preserve">614070,  г. Пермь, бульвар Гагарина, дом 36. </w:t>
      </w:r>
    </w:p>
    <w:p>
      <w:pPr>
        <w:pStyle w:val="Normal"/>
        <w:rPr/>
      </w:pPr>
      <w:r>
        <w:rPr/>
        <w:t>328300,00  (Триста двадцать восемь тысяч триста рублей 00 копее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опов Александр Викто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Денисова Елена Анато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Заказчика:       Главный врач МУЗ «ГП № 9»                                                      Г.И. Кузнеделева </w:t>
      </w:r>
    </w:p>
    <w:sectPr>
      <w:footerReference w:type="default" r:id="rId3"/>
      <w:type w:val="nextPage"/>
      <w:pgSz w:w="11906" w:h="16838"/>
      <w:pgMar w:left="1134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6:48:00Z</dcterms:created>
  <dc:creator>Институт госзакупок РАГС</dc:creator>
  <dc:description/>
  <cp:keywords/>
  <dc:language>en-US</dc:language>
  <cp:lastModifiedBy>user</cp:lastModifiedBy>
  <cp:lastPrinted>2011-06-22T09:30:00Z</cp:lastPrinted>
  <dcterms:modified xsi:type="dcterms:W3CDTF">2011-06-22T03:30:00Z</dcterms:modified>
  <cp:revision>27</cp:revision>
  <dc:subject/>
  <dc:title>ПРОТОКОЛ ОЦЕНКИ И СОПОСТАВЛЕНИЯ ЗАЯВОК НА УЧАСТИЕ В КОНКУРСЕ </dc:title>
</cp:coreProperties>
</file>