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 23-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автотранспортных услуг  в  3,4  кварталах  2011 г. 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«22» июня  2011 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ицул Светлана Юрьевна </w:t>
      </w:r>
    </w:p>
    <w:p>
      <w:pPr>
        <w:pStyle w:val="Normal"/>
        <w:rPr/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а Наталия Геннад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пов Александр Викто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исова Елена Анатол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) 284- 86 - 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ие автотранспортных услуг в 3,4  кварталах  2011 г.  для МУЗ «ГП № 9»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(извещение № 23  от «08» июня   2011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«08» июня   2011 года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договора  448960,00 руб. (Четыреста сорок восемь тысяч девятьсот шестьдесят  рублей 00 копеек)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: средства обязательного медицинского страхования.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требность в автотранспортном средстве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втомобиль марки ГАЗ 2752 «или эквивалент»,  потребность: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16 час.  в  день 7 дней в неделю   </w:t>
      </w:r>
    </w:p>
    <w:p>
      <w:pPr>
        <w:pStyle w:val="Normal"/>
        <w:ind w:left="357" w:hanging="0"/>
        <w:jc w:val="both"/>
        <w:rPr/>
      </w:pPr>
      <w:r>
        <w:rPr/>
        <w:t>Автотранспортное средство необходимо для  оказания неотложной помощи на дому и прочих разъездов.</w:t>
      </w:r>
    </w:p>
    <w:p>
      <w:pPr>
        <w:pStyle w:val="Normal"/>
        <w:ind w:left="357" w:hanging="0"/>
        <w:jc w:val="both"/>
        <w:rPr/>
      </w:pPr>
      <w:r>
        <w:rPr/>
        <w:t xml:space="preserve">      </w:t>
      </w:r>
      <w:r>
        <w:rPr/>
        <w:t>2. Общее плановое количество часов использования  транспортных  средств –   2944  час</w:t>
      </w:r>
      <w:r>
        <w:rPr>
          <w:color w:val="FF0000"/>
        </w:rPr>
        <w:t>.</w:t>
      </w:r>
    </w:p>
    <w:p>
      <w:pPr>
        <w:pStyle w:val="TextBody"/>
        <w:suppressAutoHyphens w:val="true"/>
        <w:spacing w:before="0" w:after="0"/>
        <w:rPr/>
      </w:pPr>
      <w:r>
        <w:rPr>
          <w:color w:val="FF0000"/>
        </w:rPr>
        <w:t xml:space="preserve">     </w:t>
      </w:r>
      <w:r>
        <w:rPr/>
        <w:t xml:space="preserve">3.Стоимость 1 машино-часа рассчитывается исходя из предложенной участником размещения заказа цены контракта (Цк) и количества часов (Кч) по формуле: Цк/Кч. </w:t>
      </w:r>
    </w:p>
    <w:p>
      <w:pPr>
        <w:pStyle w:val="TextBody"/>
        <w:suppressAutoHyphens w:val="true"/>
        <w:spacing w:before="0" w:after="0"/>
        <w:rPr/>
      </w:pPr>
      <w:r>
        <w:rPr/>
        <w:t xml:space="preserve">     </w:t>
      </w:r>
      <w:r>
        <w:rPr/>
        <w:t>4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предоставление транспортного средства, заправленного ГСМ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обязательное проведение пред- и послерейсовых технических осмотров транспортного средства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соответствие транспортного средства требованиям безопасности, техническому состоянию              и методам проверок, установленным ГОСТ Р 51709-2001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 xml:space="preserve">     </w:t>
      </w:r>
      <w:r>
        <w:rPr/>
        <w:t>5. Исполнитель в период оказания услуг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транспортного средства  и  перевозимых грузов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оказания услуг: МУЗ «ГП № 9» г.Пермь, ул. Писарева,56</w:t>
      </w:r>
      <w:r>
        <w:rPr/>
        <w:t xml:space="preserve">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и оказания услуг: с 01.07.2011 г. по 31.12.2011 г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услуг должна быть указана с учетом  следующих расходов: затрат на заработную плату водителя, заработную плату обслуживающего персонала, горюче-смазочные материалы, техническое обслуживание и ремонт, запасные части, прочих общехозяйственных расходов, всех налогов, сборов и иных обязательных платежей, а так же всех расходов, которые могут возникнуть при исполнении обязательств.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услуг будет произведена безналичным перечислением денежных средств на расчетный счет исполнителя  в течении 10 (десяти) банковских дней после  подписания акта об оказанных  услугах и  предоставления счета – фактуры. </w:t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 2 (две) котировочные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8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663"/>
        <w:gridCol w:w="3109"/>
        <w:gridCol w:w="2553"/>
      </w:tblGrid>
      <w:tr>
        <w:trPr>
          <w:tblHeader w:val="true"/>
          <w:trHeight w:val="98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Негашева М.Г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7488,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Дворецкас Т.А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665,6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 ИП Негашева М.Г.  и составила  447488,00  (Четыреста сорок семь тысяч четыреста восемьдесят восемь рублей  00  копеек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Негашева М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30, г. Пермь, ул. Карбышева,32 кв.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47488,00 руб. (Четыреста сорок семь тысяч четыреста восемьдесят восемь рублей  00 копеек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 участником размещения заказа, предложившим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 Дворецкас Томас Альфонсови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14030, г. Пермь. ул. Гравийный переулок, д.6  </w:t>
      </w:r>
    </w:p>
    <w:p>
      <w:pPr>
        <w:pStyle w:val="Normal"/>
        <w:rPr/>
      </w:pPr>
      <w:r>
        <w:rPr>
          <w:sz w:val="24"/>
          <w:szCs w:val="24"/>
        </w:rPr>
        <w:t xml:space="preserve">448665,60 (Четыреста сорок восемь тысяч шестьсот шестьдесят пять рублей 60 копеек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Попов Александр Викто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Денисова Елена Анато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Заказчи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МУЗ «ГП № 9»                                                                             Г.И. Кузнеделева</w:t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user</cp:lastModifiedBy>
  <cp:lastPrinted>2011-03-21T09:53:00Z</cp:lastPrinted>
  <dcterms:modified xsi:type="dcterms:W3CDTF">2011-06-22T03:38:00Z</dcterms:modified>
  <cp:revision>127</cp:revision>
  <dc:subject/>
  <dc:title>ПРОТОКОЛ ОЦЕНКИ И СОПОСТАВЛЕНИЯ ЗАЯВОК НА УЧАСТИЕ В КОНКУРСЕ </dc:title>
</cp:coreProperties>
</file>