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1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</w:t>
      </w:r>
      <w:r>
        <w:rPr/>
        <w:t xml:space="preserve"> </w:t>
      </w:r>
      <w:r>
        <w:rPr>
          <w:b/>
          <w:sz w:val="22"/>
          <w:szCs w:val="22"/>
        </w:rPr>
        <w:t xml:space="preserve">выполнение работ по обустройству подходов к объектам социальной сферы Кировского района г. Перми в 2011 г.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/>
        <w:t>0356300020111000005</w:t>
      </w:r>
      <w:r>
        <w:rPr>
          <w:b/>
          <w:sz w:val="22"/>
          <w:szCs w:val="22"/>
        </w:rPr>
        <w:t>)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23.06. 2011 года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Председательствующий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</w:t>
      </w:r>
      <w:r>
        <w:rPr/>
        <w:t xml:space="preserve"> Муниципальное бюджетное учреждение "Благоустройство Кировского района"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13, Пермский край, Пермь г, Адмирала Нахимова, 4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50-15-60,250-15-6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обустройству подходов к объектам социальной сферы Кировского района г. Перми в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3 996 384,98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12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. (брусья необрезные хвойных пород длиной 4-6,5 м; бетон тяжёлый, класс В15 (М200); раствор готовый кладочный цементный марки 10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902"/>
        <w:gridCol w:w="4395"/>
        <w:gridCol w:w="902"/>
        <w:gridCol w:w="3115"/>
        <w:gridCol w:w="902"/>
      </w:tblGrid>
      <w:tr>
        <w:trPr>
          <w:trHeight w:val="506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ind w:right="-143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ствующий: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6" w:hRule="atLeast"/>
        </w:trPr>
        <w:tc>
          <w:tcPr>
            <w:tcW w:w="430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ы комиссии: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ind w:left="1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6" w:hRule="atLeast"/>
        </w:trPr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ind w:left="1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6" w:hRule="atLeast"/>
        </w:trPr>
        <w:tc>
          <w:tcPr>
            <w:tcW w:w="43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ind w:left="15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вгения Васильевна</w:t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19:00Z</dcterms:created>
  <dc:creator>СОК</dc:creator>
  <dc:description/>
  <cp:keywords/>
  <dc:language>en-US</dc:language>
  <cp:lastModifiedBy>Опер2</cp:lastModifiedBy>
  <cp:lastPrinted>2011-06-23T11:28:00Z</cp:lastPrinted>
  <dcterms:modified xsi:type="dcterms:W3CDTF">2011-06-23T05:28:00Z</dcterms:modified>
  <cp:revision>13</cp:revision>
  <dc:subject/>
  <dc:title>ПРОТОКОЛ № __А/3/1</dc:title>
</cp:coreProperties>
</file>