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18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овощи,фрукты, сухо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8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18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овощи,фрукты, сухофрукты)» </w:t>
        <w:br/>
        <w:t>Начальная (максимальная) цена контракта (с указанием валюты): 261 431,00 (двести шестьдесят одна тысяча четыреста тридцать один) Российский рубль</w:t>
      </w:r>
    </w:p>
    <w:p>
      <w:pPr>
        <w:pStyle w:val="Heading3"/>
        <w:spacing w:before="18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20 от 08.06.2011).</w:t>
      </w:r>
    </w:p>
    <w:p>
      <w:pPr>
        <w:pStyle w:val="Heading3"/>
        <w:spacing w:before="18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18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Российская Федерация, 614000, Пермский край, г.Пермь,ул. Ленина, д.13, администрация,каб.169.</w:t>
      </w:r>
    </w:p>
    <w:p>
      <w:pPr>
        <w:pStyle w:val="Heading3"/>
        <w:spacing w:before="18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18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5"/>
        <w:gridCol w:w="4702"/>
        <w:gridCol w:w="181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Теплоухов Борис Леонидович" 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Касимов Альфред Валиуллович" 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Екатерининская,д.68,кв.4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Большевисткая,2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ганов Андрей Сергеевич 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7,г.Пермь,ул.Мира 107-3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Запольская,д.1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Голева,д.5А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25 Октября,д.38,кв.2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8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800402373, КПП Индивидуальный предприниматель Спесивый Алексей Иванович (Адрес: 614023,г.Пермь, ул.Запольская,д.18).</w:t>
        <w:br/>
        <w:t>Предложение о цене контракта: 196 450,00 (сто девяносто шесть тысяч четыреста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Спирин Валерий Петрович (Адрес: 614000,г.Пермь,ул.25 Октября,д.38,кв.29).</w:t>
        <w:br/>
        <w:t>Предложение о цене контракта: 198 170,00 (сто девяносто восемь тысяч сто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8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063"/>
        <w:gridCol w:w="7292"/>
      </w:tblGrid>
      <w:tr>
        <w:trPr/>
        <w:tc>
          <w:tcPr>
            <w:tcW w:w="2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2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62"/>
            </w:tblGrid>
            <w:tr>
              <w:trPr/>
              <w:tc>
                <w:tcPr>
                  <w:tcW w:w="72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62" w:type="dxa"/>
                  <w:tcBorders/>
                  <w:tcMar>
                    <w:top w:w="0" w:type="dxa"/>
                    <w:left w:w="0" w:type="dxa"/>
                    <w:bottom w:w="0" w:type="dxa"/>
                    <w:right w:w="468" w:type="dxa"/>
                  </w:tcMar>
                </w:tcPr>
                <w:p>
                  <w:pPr>
                    <w:pStyle w:val="Normal"/>
                    <w:jc w:val="both"/>
                    <w:rPr>
                      <w:sz w:val="9"/>
                      <w:szCs w:val="9"/>
                    </w:rPr>
                  </w:pPr>
                  <w:r>
                    <w:rPr>
                      <w:sz w:val="9"/>
                      <w:szCs w:val="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98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фрукты, сухо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98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фрукты, сухо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61 431,00 (двести шестьдесят одна тысяча четыреста три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261"/>
        <w:gridCol w:w="31"/>
        <w:gridCol w:w="398"/>
        <w:gridCol w:w="228"/>
      </w:tblGrid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827"/>
        <w:gridCol w:w="4507"/>
        <w:gridCol w:w="2131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Теплоухов Борис Леонидович" , ИНН 590411015036, КПП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пвка продуктов питания(овощи)</w:t>
              <w:br/>
              <w:t>Сведения о включенных или не включенных расходах в цену товара, работы, услуги: Все расходы включены в цену товара.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Касимов Альфред Валиуллович" , ИНН 590200550130, КПП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Екатерининская,д.68,кв.48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(овощи)</w:t>
              <w:br/>
              <w:t>Сведения о включенных или не включенных расходах в цену товара, работы, услуги: Все расходы включены в цену товара.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Большевисткая,2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(овощи)</w:t>
              <w:br/>
              <w:t>Сведения о включенных или не включенных расходах в цену товара, работы, услуги: Все расходы включены в цену товара.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ганов Андрей Сергеевич , ИНН 590848370553, КПП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7,г.Пермь,ул.Мира 107-38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овощи)</w:t>
              <w:br/>
              <w:t>Сведения о включенных или не включенных расходах в цену товара, работы, услуги: Все расходы включены в цену товара.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Запольская,д.18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(овощи, фрукты,сухофрукты)</w:t>
              <w:br/>
              <w:t>Сведения о включенных или не включенных расходах в цену товара, работы, услуги: В цену включенывсе расходы.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Голева,д.5А.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овощи)</w:t>
              <w:br/>
              <w:t>Сведения о включенных или не включенных расходах в цену товара, работы, услуги: В цену включенывсе расходы.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25 Октября,д.38,кв.2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(овощи)</w:t>
              <w:br/>
              <w:t>Сведения о включенных или не включенных расходах в цену товара, работы, услуги: В цену включены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98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фрукты, сухо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Индивидуальный предприниматель "Теплоухов Борис Леонидович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Индивидуальный предприниматель "Касимов Альфред Валиуллович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, Индивидуальный предприниматель Ваганов Андрей Серге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985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фрукты, сухо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Теплоухов Борис Леонидович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06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Касимов Альфред Валиуллович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 3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1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 31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 4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52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17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3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8:00Z</dcterms:created>
  <dc:creator>User</dc:creator>
  <dc:description/>
  <cp:keywords/>
  <dc:language>en-US</dc:language>
  <cp:lastModifiedBy>User</cp:lastModifiedBy>
  <dcterms:modified xsi:type="dcterms:W3CDTF">2011-06-22T10:59:00Z</dcterms:modified>
  <cp:revision>2</cp:revision>
  <dc:subject/>
  <dc:title>Протокол №0356300098511000020-1</dc:title>
</cp:coreProperties>
</file>