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ТОКОЛ № 3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найму транспортного средства «</w:t>
      </w:r>
      <w:r>
        <w:rPr>
          <w:b/>
          <w:sz w:val="24"/>
          <w:szCs w:val="24"/>
          <w:lang w:val="en-US"/>
        </w:rPr>
        <w:t>NISSA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LMER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LASSIG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«эквивалент» с экипажем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 </w:t>
      </w:r>
      <w:r>
        <w:rPr>
          <w:sz w:val="24"/>
          <w:szCs w:val="24"/>
        </w:rPr>
        <w:t xml:space="preserve">комиссии: Лебедев Андрей Александрович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Рассолова Светлана Александровна.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Члены комиссии: Задворнова Александра Константиновна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В связи с отсутствием секретаря комиссии его обязанности возложены на Рущуклу Виктора Петровича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«NISSAN ALMERA CLASSIG» или «эквивалент» с экипажем (извещение № 3 от «09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9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bCs/>
          <w:color w:val="000000"/>
          <w:sz w:val="24"/>
          <w:szCs w:val="24"/>
        </w:rPr>
        <w:t>339 475,00 рублей</w:t>
      </w:r>
      <w:r>
        <w:rPr>
          <w:sz w:val="24"/>
          <w:szCs w:val="24"/>
        </w:rPr>
        <w:t>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Объем и характеристики оказываемых услуг: представлены в Извещении № 3 от «09» июня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1 г. по 31.12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ун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147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881,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Фортуна», место нахождения: г. Пермь, ул. Орджоникидзе,12, в заявке которого указана наиболее низкая цена договора –254 147,50</w:t>
      </w:r>
      <w:r>
        <w:rPr>
          <w:bCs/>
          <w:kern w:val="2"/>
        </w:rPr>
        <w:t xml:space="preserve"> руб. (Двести пятьдесят четыре </w:t>
      </w:r>
      <w:r>
        <w:rPr/>
        <w:t>тысячи сто сорок семь рублей 5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ФОРСАЖ»., место нахождения: 614010, г. Пермь, ул. Куйбышева, д. 106, оф. 207, цена договора – 256 881,65</w:t>
      </w:r>
      <w:r>
        <w:rPr>
          <w:bCs/>
          <w:kern w:val="2"/>
        </w:rPr>
        <w:t xml:space="preserve"> руб. (Двести пятьдесят шесть </w:t>
      </w:r>
      <w:r>
        <w:rPr/>
        <w:t>тысяч восемьсот восемьдесят один рубль 65 копеек).</w:t>
      </w:r>
    </w:p>
    <w:p>
      <w:pPr>
        <w:pStyle w:val="12pt"/>
        <w:ind w:firstLine="567"/>
        <w:rPr/>
      </w:pPr>
      <w:r>
        <w:rPr/>
        <w:t>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ебедев А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ассолова С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дворнова А.К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И.о. секретаря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ущуклу В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егистратура</cp:lastModifiedBy>
  <cp:lastPrinted>2011-06-20T13:15:00Z</cp:lastPrinted>
  <dcterms:modified xsi:type="dcterms:W3CDTF">2011-06-22T09:34:00Z</dcterms:modified>
  <cp:revision>276</cp:revision>
  <dc:subject/>
  <dc:title>ПРОТОКОЛ ОЦЕНКИ И СОПОСТАВЛЕНИЯ ЗАЯВОК НА УЧАСТИЕ В КОНКУРСЕ </dc:title>
</cp:coreProperties>
</file>