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2601100003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2 июня 2011 </w:t>
      </w:r>
    </w:p>
    <w:p>
      <w:pPr>
        <w:pStyle w:val="Heading3"/>
        <w:spacing w:before="335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сбору, обезвреживанию, транспортировке и размещению медицинских отходов класса "Б", "Г"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35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больница № 3" (ИНН 5904081524, КПП 590401001)</w:t>
      </w:r>
    </w:p>
    <w:p>
      <w:pPr>
        <w:pStyle w:val="Heading3"/>
        <w:spacing w:before="335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сбору, обезвреживанию, транспортировке и размещению медицинских отходов класса "Б", "Г"» </w:t>
        <w:br/>
        <w:t>Начальная (максимальная) цена контракта (с указанием валюты): 277 200,00 (двести семьдесят семь тысяч двести) Российский рубль</w:t>
      </w:r>
    </w:p>
    <w:p>
      <w:pPr>
        <w:pStyle w:val="Heading3"/>
        <w:spacing w:before="335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26011000039 от 09.06.2011).</w:t>
      </w:r>
    </w:p>
    <w:p>
      <w:pPr>
        <w:pStyle w:val="Heading3"/>
        <w:spacing w:before="335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еливанова Римма Владими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Заморяхина Ядви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тенко Любовь Георги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аринова Екатерина Пет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илева Елена Геннад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35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2.06.2011 по адресу: г.Пермь, ул.Серпуховская, 11А</w:t>
      </w:r>
    </w:p>
    <w:p>
      <w:pPr>
        <w:pStyle w:val="Heading3"/>
        <w:spacing w:before="335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35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Завод утилизации отходов "Экологические системы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9, г.Пермь, ул.Братская, 135/3, кв.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Центр управления медицинскими отходами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Пермская, 11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35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210674, КПП 590401001 Общество с ограниченной ответственностью ООО "Завод утилизации отходов "Экологические системы" (Адрес: 614089, г.Пермь, ул.Братская, 135/3, кв.1).</w:t>
        <w:br/>
        <w:t>Предложение о цене контракта: 277 200,00 (двести семьдесят семь тысяч двести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ИНН 5902192469, КПП 590601001 Общество с ограниченной ответственностью ООО "Центр управления медицинскими отходами" (Адрес: 614068, г.Пермь, ул.Пермская, 11А).</w:t>
        <w:br/>
        <w:t>Предложение о цене контракта: 277 200,00 (двести семьдесят семь тысяч двест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35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ливанова Римм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аморяхина Ядвиг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утенко Любовь Георг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аринова Екатери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илева Елена Геннад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251"/>
        <w:gridCol w:w="7104"/>
      </w:tblGrid>
      <w:tr>
        <w:trPr/>
        <w:tc>
          <w:tcPr>
            <w:tcW w:w="2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КБ № 3"</w:t>
            </w:r>
          </w:p>
        </w:tc>
        <w:tc>
          <w:tcPr>
            <w:tcW w:w="71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074"/>
            </w:tblGrid>
            <w:tr>
              <w:trPr/>
              <w:tc>
                <w:tcPr>
                  <w:tcW w:w="707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074" w:type="dxa"/>
                  <w:tcBorders/>
                  <w:tcMar>
                    <w:top w:w="0" w:type="dxa"/>
                    <w:left w:w="0" w:type="dxa"/>
                    <w:bottom w:w="0" w:type="dxa"/>
                    <w:right w:w="837" w:type="dxa"/>
                  </w:tcMar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2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2.06.2011 №035630002601100003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сбору, обезвреживанию, транспортировке и размещению медицинских отходов класса "Б", "Г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2.06.2011 №035630002601100003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сбору, обезвреживанию, транспортировке и размещению медицинских отходов класса "Б", "Г"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77 200,00 (двести семьдесят семь тысяч двест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7"/>
        <w:gridCol w:w="404"/>
        <w:gridCol w:w="27"/>
        <w:gridCol w:w="439"/>
        <w:gridCol w:w="194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прописью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Завод утилизации отходов "Экологические системы" , ИНН 5904210674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9, г.Пермь, ул.Братская, 135/3, кв.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Центр управления медицинскими отходами" , ИНН 5902192469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Пермская, 11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2.06.2011 №035630002601100003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сбору, обезвреживанию, транспортировке и размещению медицинских отходов класса "Б", "Г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10674, КПП 590401001, Общество с ограниченной ответственностью ООО "Завод утилизации отходов "Экологические системы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92469, КПП 590601001, Общество с ограниченной ответственностью ООО "Центр управления медицинскими отходам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2.06.2011 №035630002601100003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сбору, обезвреживанию, транспортировке и размещению медицинских отходов класса "Б", "Г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Завод утилизации отходов "Экологические системы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7 2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Центр управления медицинскими отходам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7 2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 такое же, как у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419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4:31:00Z</dcterms:created>
  <dc:creator>User</dc:creator>
  <dc:description/>
  <cp:keywords/>
  <dc:language>en-US</dc:language>
  <cp:lastModifiedBy>User</cp:lastModifiedBy>
  <dcterms:modified xsi:type="dcterms:W3CDTF">2011-06-22T04:31:00Z</dcterms:modified>
  <cp:revision>1</cp:revision>
  <dc:subject/>
  <dc:title>Протокол №0356300026011000039-1</dc:title>
</cp:coreProperties>
</file>