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1 июня 2011  года № 4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 и средств медицинских и ветеринарных прочих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30.09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042 (Пятьдесят две тысячи сорок два) рубля 48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7 июн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июня 2011 года  № 4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 и средства медицинские и ветеринарные проч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. 400мл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. 400мл. Стерильно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,08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. 20,0. Стерильно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ксида 100,0+ацетилсалициловая кислота 10,0+вода очищенная 100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18,8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иодид 3%-200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4,04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ргола 2,0+глицерин 30 кап+вода очищенная 30 кап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46,36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10%-210мл. Стерильно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цитрат 3,8%-100мл. Стерильно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,8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цитрат 5%-100мл. Стерильно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,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на р-р 10%-20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 042,48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0T16:30:00Z</cp:lastPrinted>
  <dcterms:modified xsi:type="dcterms:W3CDTF">2011-06-21T10:08:00Z</dcterms:modified>
  <cp:revision>111</cp:revision>
  <dc:subject/>
  <dc:title>Приложение № 2</dc:title>
</cp:coreProperties>
</file>