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июня 2011 года  № 4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692"/>
        <w:gridCol w:w="2340"/>
        <w:gridCol w:w="216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2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очищенная. 400мл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5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очищенная. 400мл. Стерильно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3</w:t>
            </w:r>
          </w:p>
        </w:tc>
      </w:tr>
      <w:tr>
        <w:trPr>
          <w:trHeight w:val="296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церин. 20,0. Стерильно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5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ксида 100,0+ацетилсалициловая кислота 10,0+вода очищенная 100м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5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иодид 3%-200м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7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аргола 2,0+глицерин 30 кап+вода очищенная 30 кап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0,5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0,53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10%-210мл. Стерильно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2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цитрат 3,8%-100мл. Стерильно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2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цитрат 5%-100мл. Стерильно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2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ина р-р 10%-20м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</w:tr>
    </w:tbl>
    <w:p>
      <w:pPr>
        <w:pStyle w:val="Normal"/>
        <w:ind w:left="-360" w:firstLine="262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52 042 (Пятьдесят две тысячи сорок два) рубля 48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cp:lastPrinted>2011-06-18T15:43:00Z</cp:lastPrinted>
  <dcterms:modified xsi:type="dcterms:W3CDTF">2011-06-21T10:20:00Z</dcterms:modified>
  <cp:revision>39</cp:revision>
  <dc:subject/>
  <dc:title>Наименование товара</dc:title>
</cp:coreProperties>
</file>