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июня 2011 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2340"/>
        <w:gridCol w:w="21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ия хлорид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р 10% по 10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7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ия хлорид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р 10% по 20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5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84 703 (Восемьдесят четыре тысячи семьсот три) рубля 38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21T11:36:00Z</dcterms:modified>
  <cp:revision>45</cp:revision>
  <dc:subject/>
  <dc:title>Наименование товара</dc:title>
</cp:coreProperties>
</file>