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 w:val="22"/>
          <w:szCs w:val="22"/>
        </w:rPr>
        <w:t xml:space="preserve">ИЗВЕЩЕНИЕ № 58 от «23» июня 2011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ind w:left="1080" w:right="616" w:hanging="0"/>
        <w:jc w:val="both"/>
        <w:rPr/>
      </w:pPr>
      <w:r>
        <w:rPr>
          <w:b/>
          <w:color w:val="000000"/>
          <w:sz w:val="22"/>
          <w:szCs w:val="22"/>
        </w:rPr>
        <w:t>на р</w:t>
      </w:r>
      <w:r>
        <w:rPr>
          <w:b/>
          <w:sz w:val="22"/>
          <w:szCs w:val="22"/>
        </w:rPr>
        <w:t>азработку проектно-сметной документации по капитальному ремонту приточно-вытяжной вентиляции с механическим побуждением в помещениях женской консультации №1 по адресу: г.Пермь, Дзержинский район, ул.Желябова,10 и женской консультации №2 по адресу: г.Пермь, Ленинский район, ул.Борчанинова,8.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2 имени доктора Ф.Х.Граля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ирова, 23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й телефо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36 83 6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36 81 2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ина Татьяна Кадыро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Перми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о в техническом задании -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Желябова,10; г.Пермь, ул.Борчанинова,8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 до 27.07.2011 год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 включенных)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на должна включать в себя следующие расходы:</w:t>
            </w:r>
            <w:r>
              <w:rPr>
                <w:sz w:val="20"/>
                <w:szCs w:val="20"/>
              </w:rPr>
              <w:t xml:space="preserve"> все затраты на выполнение предусмотренных работ, услуг включая налоги, сборы и иные обязательные платеж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является твердой на весь период действия догово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2001,63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начальной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локального сметного расчет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 «30» июня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10 (десять) дней со дня подписания Протокол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</w:t>
            </w:r>
            <w:r>
              <w:rPr>
                <w:sz w:val="20"/>
                <w:szCs w:val="20"/>
                <w:u w:val="single"/>
              </w:rPr>
              <w:t>в течение 20 (двадцати)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14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514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         (подпись)                                                                              (ФИО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43:00Z</dcterms:created>
  <dc:creator>Владимир</dc:creator>
  <dc:description/>
  <cp:keywords/>
  <dc:language>en-US</dc:language>
  <cp:lastModifiedBy>User</cp:lastModifiedBy>
  <cp:lastPrinted>2011-04-05T13:20:00Z</cp:lastPrinted>
  <dcterms:modified xsi:type="dcterms:W3CDTF">2011-06-23T04:01:00Z</dcterms:modified>
  <cp:revision>17</cp:revision>
  <dc:subject/>
  <dc:title/>
</cp:coreProperties>
</file>