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3 июня 2011г. №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а проектно-сметной документации по капитальному ремонту приточно-вытяжной вентиляции с механическим побуждением в помещениях женской консультации №1 по адресу: г.Пермь, Дзержинский район, ул.Желябова,10   и женской консультации №2 по адресу: г.Пермь, Ленинский район, ул.Борчанинова,8.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95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сновных требований и данных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Основание для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ный сетевой график присоединения женских консультаций МУЗ «ГКБ №2» к МУЗ «ГКП №4» и МУЗ «ГКП №1»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чик, и его адре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Муниципальное учреждение здравоохранения «Городская клиническая больница №2 имени доктора Федора Христофоровича Граля», 614068, г.Пермь, ул.Кирова, 23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йность проект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сти обследование на возможность привязки новой системы к существующей системе вентиляции. </w:t>
            </w:r>
          </w:p>
          <w:p>
            <w:pPr>
              <w:pStyle w:val="Normal"/>
              <w:rPr/>
            </w:pPr>
            <w:r>
              <w:rPr/>
              <w:t>Разработка проектно-сметной документации по капитальному ремонту приточно-вытяжной вентиляции с механическим побуждением в помещениях женской консультации №1 по адресу: г.Пермь, ул.Желябова,10 и женской консультации №2 по адресу: г.Пермь, ул.Борчанинова,8.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/>
              <w:t>Локальный сметный расчет на капитальный ремонт вентиляции женских консультаций с общестроительными работами (пробивка отверстий, заделка отверстий, штукатурные, малярные, электромонтажные работы, включая обследование на возможность подключения к силовым сетям, пуско-наладочные работы и др.работы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стро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здания, 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енские консультации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 типового проекта и т.д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Исходные данные об особых условиях строительств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паспорта БТИ. Площадь здания 1183,3 кв.м., объем здания 4821,0 куб.м., женской консультации №1, ул.Желябова,10;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площадь здания 642,8 кв.м., объем здания 2932 куб.м. женской консультации №2, ул.Борчанинова,8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ебования к планировочным решениям, назначение помещ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варианту планировки помещений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ебования к внутренним отделочным работам, применяемые материал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ребованиями противопожарных и санитарных норм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требования к конструктивным решени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ые работы выполнить в соответствии со СНиПами, ГОСТами, СанПиНами, МДС, ВСН и другими нормативными документами;</w:t>
            </w:r>
          </w:p>
          <w:p>
            <w:pPr>
              <w:pStyle w:val="Normal"/>
              <w:rPr/>
            </w:pPr>
            <w:r>
              <w:rPr/>
              <w:t>При выполнении рабочего проекта предусмотреть привязку к существующим проектно сметным документациям; нагрев наружного воздуха предусмотреть водяной;</w:t>
            </w:r>
          </w:p>
          <w:p>
            <w:pPr>
              <w:pStyle w:val="Normal"/>
              <w:rPr/>
            </w:pPr>
            <w:r>
              <w:rPr/>
              <w:t>Подвесные воздуховоды в кабинетах проложить за подвесными потолками;</w:t>
            </w:r>
          </w:p>
          <w:p>
            <w:pPr>
              <w:pStyle w:val="Normal"/>
              <w:rPr/>
            </w:pPr>
            <w:r>
              <w:rPr/>
              <w:t>Проектно-сметную документацию предоставить Заказчику в бумажном виде в 4-х экземплярах и в электронном виде в формате для размещения их на сайте. Материалы и конструкции, закладываемые в проектные решения предварительно согласовать с Заказчиком;</w:t>
            </w:r>
          </w:p>
          <w:p>
            <w:pPr>
              <w:pStyle w:val="Normal"/>
              <w:rPr/>
            </w:pPr>
            <w:r>
              <w:rPr/>
              <w:t>При необходимости устранение замечаний проверяющих и согласующих организаций Исполнитель проводит самостоятельно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2"/>
                <w:szCs w:val="22"/>
              </w:rPr>
            </w:pPr>
            <w:r>
              <w:rPr/>
              <w:t>Проектно-сметная документация должна быть согласована с Управлением Роспотребнадзора по Пермскому краю, с ООО «Пермская сетевая компания»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ходные данные для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паспорта БТИ. Площадь здания 1183,3 кв.м., объем здания 4821,0 куб.м., женской консультации №1, ул.Желябова,10;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площадь здания 642,8 кв.м., объем здания 2932 куб.м. женской консультации №2, ул.Борчанинова,8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роки начала и окончания проект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момента заключения договора до 27.07.2011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КБ № 2»                                                 Грязнов В.Н.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20:00Z</dcterms:created>
  <dc:creator>Квасников С.А.</dc:creator>
  <dc:description/>
  <cp:keywords/>
  <dc:language>en-US</dc:language>
  <cp:lastModifiedBy>User</cp:lastModifiedBy>
  <cp:lastPrinted>2011-04-05T12:45:00Z</cp:lastPrinted>
  <dcterms:modified xsi:type="dcterms:W3CDTF">2011-06-23T03:43:00Z</dcterms:modified>
  <cp:revision>5</cp:revision>
  <dc:subject/>
  <dc:title>УТВЕРЖДАЮ:</dc:title>
</cp:coreProperties>
</file>