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32"/>
        <w:gridCol w:w="3112"/>
        <w:gridCol w:w="980"/>
        <w:gridCol w:w="9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урацилина 0,02% 210 мл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. Наружное. Во флаконах объемом 200м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урацилина 0,02 % 410 мл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о. Наружное. Во флаконах объемом 400м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2:00Z</dcterms:created>
  <dc:creator>WinXP</dc:creator>
  <dc:description/>
  <cp:keywords/>
  <dc:language>en-US</dc:language>
  <cp:lastModifiedBy>WinXP</cp:lastModifiedBy>
  <dcterms:modified xsi:type="dcterms:W3CDTF">2011-06-03T07:47:00Z</dcterms:modified>
  <cp:revision>5</cp:revision>
  <dc:subject/>
  <dc:title>Техническое задание</dc:title>
</cp:coreProperties>
</file>