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25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4527"/>
      </w:tblGrid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:15 23 июн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:25 23 июн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янова Ю.Н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 июн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обязательного медицинского страховани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 562,00 рублей</w:t>
            </w:r>
          </w:p>
        </w:tc>
      </w:tr>
      <w:tr>
        <w:trPr>
          <w:trHeight w:val="284" w:hRule="atLeast"/>
        </w:trPr>
        <w:tc>
          <w:tcPr>
            <w:tcW w:w="107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107, Пермский край, г. Пермь,             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оказания услуг: с 01.07.2011 г. по 30.09.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21"/>
        <w:gridCol w:w="1800"/>
        <w:gridCol w:w="1260"/>
        <w:gridCol w:w="1186"/>
        <w:gridCol w:w="169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Центр обработки данных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75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5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    Дудина Е.А. Баянова Ю.Н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Против»_0_  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-Инфор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106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56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Шеина Ю.В. Бушуева Е.Н. Цема В.И.   Дудина Е.А. Баянова Ю.Н. «Против» 0 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9 560,00 рублей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Центр обработки данных»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договор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2,0 руб.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-Информ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5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янова Ю.Н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34:00Z</dcterms:created>
  <dc:creator>l_1001b</dc:creator>
  <dc:description/>
  <cp:keywords/>
  <dc:language>en-US</dc:language>
  <cp:lastModifiedBy>ysa</cp:lastModifiedBy>
  <cp:lastPrinted>2011-06-22T10:09:00Z</cp:lastPrinted>
  <dcterms:modified xsi:type="dcterms:W3CDTF">2011-06-23T03:58:00Z</dcterms:modified>
  <cp:revision>8</cp:revision>
  <dc:subject/>
  <dc:title>Протокол №785085/1</dc:title>
</cp:coreProperties>
</file>