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18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>на право заключения гражданско-правового договора на капитальный ремонт ЦСО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1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ЦСО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ЦСО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028 113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вадцать восемь тысяч сто тринадцать) рублей 6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18 от 0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 691.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2: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 832.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7: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600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кулова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летарская, 10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СК «Константа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997 691 (Один миллион девятьсот девяносто семь тысяч шестьсот девяносто один) рубль 89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Строй Сити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2 007 832 (Два миллиона семь тысяч восемьсот тридцать два) рубля 46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6-22T11:56:00Z</dcterms:modified>
  <cp:revision>34</cp:revision>
  <dc:subject/>
  <dc:title>ПРОТОКОЛ № 91А/__/__ </dc:title>
</cp:coreProperties>
</file>