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2 июня 2011 года №0356300079211000130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396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0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гидрокарбон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1-06-22T06:56:00Z</dcterms:modified>
  <cp:revision>69</cp:revision>
  <dc:subject/>
  <dc:title>Приложение № 2</dc:title>
</cp:coreProperties>
</file>