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июня 2011 года №035630007921100013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32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содеоксихолевая кислота 0,25 №100 капсулы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торговое название Урсос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или эквивалент) (информацией о товаре российского происхождения, являющемся эквивалентом препарату Урсос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0,25 №100 капсулы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апсул (4 блистера по 25 капсул)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Фламин или эквивалент №30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 препарату Фламин таблетки №30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таблеток в пластмассовый контейнер для лекарственных средств, снабженный крышкой с контролем первого вскрытия или по 10 таблеток в контурную ячеистую упаковку; контейнер или 3 контурных упаковки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фитол или эквивалент №180 таблетки, покрытые оболочкой (информацией о товаре российского происхождения, являющемся эквивалентом препарату Хофитол №180 таблетки, покрытые оболочкой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оболочк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таблеток в блистере (ПВХ – алюминий); 6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урател №20 таблетки, покрытые оболочкой (торговое название Макмирор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или эквивалент) (информацией о товаре российского происхождения, являющемся эквивалентом препарату Макмирор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№20 таблетки, покрытые оболочкой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 таблеток в блистерах из ПВХ-основы и алюминиевой пленки-фольги, запечатанные термическим способо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листера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ссенциале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мл №5 </w:t>
            </w:r>
            <w:r>
              <w:rPr>
                <w:color w:val="000000"/>
                <w:sz w:val="22"/>
                <w:szCs w:val="22"/>
              </w:rPr>
              <w:t>раствор для внутривенн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ведения </w:t>
            </w: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 препарату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нциале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Н  5,0 мл №5 </w:t>
            </w:r>
            <w:r>
              <w:rPr>
                <w:color w:val="000000"/>
                <w:sz w:val="22"/>
                <w:szCs w:val="22"/>
              </w:rPr>
              <w:t xml:space="preserve">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ля внутривенного введения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твор для внутривенного введения в ампулах по 5 мл; в упаковке контурной пластиковой 5 ампул; 1 упаковка </w:t>
            </w:r>
            <w:r>
              <w:rPr>
                <w:sz w:val="22"/>
                <w:szCs w:val="22"/>
              </w:rPr>
              <w:t xml:space="preserve">вмес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Эссенциале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форте Н или эквивалент №30 капсулы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являющемся эквивалентом препарату Эссенциале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форте Н  №30 капсулы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капсул в блистер из ПВХ/алюминиевой фольги; по 3 блистера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 1»                                                 О.Г.Токмако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6-22T04:44:00Z</dcterms:modified>
  <cp:revision>70</cp:revision>
  <dc:subject/>
  <dc:title>Приложение № 2</dc:title>
</cp:coreProperties>
</file>