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2 июня 2011 года №035630007921100013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копид</w:t>
            </w:r>
            <w:r>
              <w:rPr>
                <w:sz w:val="22"/>
                <w:szCs w:val="22"/>
                <w:vertAlign w:val="superscript"/>
              </w:rPr>
              <w:t xml:space="preserve">®  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1мг №1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мг по 10 таблеток в контурной ячейковой упаковке, по 1 контурной ячейковой упаковке вместе с инструкцией по применению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2T05:06:00Z</dcterms:modified>
  <cp:revision>65</cp:revision>
  <dc:subject/>
  <dc:title>Приложение № 2</dc:title>
</cp:coreProperties>
</file>