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47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текущий ремонт туалета мальчиков на четвертом этаже, текущий ремонт частичная замена окон в каб. 31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2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289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299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дягина Вер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текущий ремонт туалета мальчиков на четвертом этаже, текущий ремонт частичная замена окон в каб. 31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655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тоимости работ (приложить к котировочной заявке) должен быть выполнен в соответствии с МДС, СНиП, ГОСТ, СанПиН, действующими государственными и отраслевыми стандартами и другими нормативными документами. 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>9314102 Частичный ремонт жилищ (квартир, домов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вии с техническим заданием (локально сметный расчет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0 июля 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 момента получения документов на оплату от Исполнителя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дом 1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42:00Z</dcterms:created>
  <dc:creator>Альбина</dc:creator>
  <dc:description/>
  <cp:keywords/>
  <dc:language>en-US</dc:language>
  <cp:lastModifiedBy>user01</cp:lastModifiedBy>
  <dcterms:modified xsi:type="dcterms:W3CDTF">2011-06-23T05:54:00Z</dcterms:modified>
  <cp:revision>2</cp:revision>
  <dc:subject/>
  <dc:title>Извещение</dc:title>
</cp:coreProperties>
</file>