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ротокол №0156300023211000020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3 июн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на оказание услуг по обеспечению занятости детей и подростков занятиями физической культурой и спортом по месту жительства в соответствии с п. 9.1.1. ВЦП« Развитие Ленинского района города Перми» ;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дминистрация Ленинского района (ИНН 5902290057, КПП 5902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«на оказание услуг по обеспечению занятости детей и подростков занятиями физической культурой и спортом по месту жительства в соответствии с п. 9.1.1. ВЦП« Развитие Ленинского района города Перми» » </w:t>
        <w:br/>
        <w:t>Начальная (максимальная) цена контракта (с указанием валюты): 192 000,00 (сто девяносто две тысячи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звещение о проведении запроса котировок было размещено на официальном сайте www.zakupki.gov.ru (извещение №0156300023211000020 от 15.06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lang w:eastAsia="ru-RU"/>
        </w:rPr>
        <w:br/>
        <w:t>Шеин Виктор Валериано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lang w:eastAsia="ru-RU"/>
        </w:rPr>
        <w:br/>
        <w:t>Богданов Алексей Владимиро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lang w:eastAsia="ru-RU"/>
        </w:rPr>
        <w:br/>
        <w:t>Косякова Варвара Алексе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lang w:eastAsia="ru-RU"/>
        </w:rPr>
        <w:br/>
        <w:t>Лыкова Ольга Никола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lang w:eastAsia="ru-RU"/>
        </w:rPr>
        <w:br/>
        <w:t>Трефилова Александра Николае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исутствовали 5 (пять) из 8 (восем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цедура рассмотрения и оценки котировочных заявок проведена 23.06.2011 по адресу: г.Пермь, ул.Кирова,59 каб.40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ое юридическое лицо Пермская региональная общественная организация "Спортивная культура детям Прикамья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Пермь, ул.Советская,6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дивидуальный предприниматель Нафиков Азат Ахтямович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4025 г.Пермь,ул.Героев Хасана,147-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Юридическое лицо, являющиеся некоммерческой организацией Некоммерческая организация "Фонд содействия развитию культуры и спорта Пермского края "ФОБОС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4039, г.Пермьул.Г.Звезда,79-3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br/>
        <w:t>Победителем в проведении запроса котировок определен участник размещения заказа с номером заявки №44</w:t>
        <w:br/>
        <w:t>ИНН 5904198434, КПП 590401001 Юридическое лицо, являющиеся некоммерческой организацией Некоммерческая организация "Фонд содействия развитию культуры и спорта Пермского края "ФОБОС" (Адрес: 614039, г.Пермьул.Г.Звезда,79-36).</w:t>
        <w:br/>
        <w:t>Предложение о цене контракта: 187 000,00 (сто восемьдесят семь тысяч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42</w:t>
        <w:br/>
        <w:t>ИНН 5902710625, КПП 590201001 Иное юридическое лицо Пермская региональная общественная организация "Спортивная культура детям Прикамья" (Адрес: г.Пермь, ул.Советская,62).</w:t>
        <w:br/>
        <w:t>Предложение о цене контракта: 190 000,00 (сто девяносто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_____________/Шеин Виктор Валериан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_____________/Богданов Алексей Владими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_____________/Косякова Варвара Алексе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_____________/Лыкова Ольг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____________/Трефилова Александра Никола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99"/>
        <w:gridCol w:w="7056"/>
      </w:tblGrid>
      <w:tr>
        <w:trPr/>
        <w:tc>
          <w:tcPr>
            <w:tcW w:w="229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олномоченный представитель Администрация Ленинского района</w:t>
            </w:r>
          </w:p>
        </w:tc>
        <w:tc>
          <w:tcPr>
            <w:tcW w:w="705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26"/>
            </w:tblGrid>
            <w:tr>
              <w:trPr/>
              <w:tc>
                <w:tcPr>
                  <w:tcW w:w="702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026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23.06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1 к Протоколу рассмотрения и оценки котировочных заявокот 23.06.2011 №0156300023211000020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едмет контракта: на оказание услуг по обеспечению занятости детей и подростков занятиями физической культурой и спортом по месту жительства в соответствии с п. 9.1.1. ВЦП« Развитие Ленинского района города Перми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"/>
        <w:gridCol w:w="1905"/>
        <w:gridCol w:w="1905"/>
        <w:gridCol w:w="2567"/>
        <w:gridCol w:w="2582"/>
      </w:tblGrid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та поступления</w:t>
            </w:r>
          </w:p>
        </w:tc>
        <w:tc>
          <w:tcPr>
            <w:tcW w:w="1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емя поступления</w:t>
            </w:r>
          </w:p>
        </w:tc>
        <w:tc>
          <w:tcPr>
            <w:tcW w:w="2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истрационный номер</w:t>
            </w:r>
          </w:p>
        </w:tc>
        <w:tc>
          <w:tcPr>
            <w:tcW w:w="2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.06.201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:27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.06.201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:20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.06.201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:50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2 к Протоколу рассмотрения и оценки котировочных заявокот 23.06.2011 №0156300023211000020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едмет контракта: на оказание услуг по обеспечению занятости детей и подростков занятиями физической культурой и спортом по месту жительства в соответствии с п. 9.1.1. ВЦП« Развитие Ленинского района города Перми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br/>
        <w:t>Начальная (максимальная) цена контракта (с указанием валюты): 192 000,00 (сто девяносто две тысяч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6"/>
        <w:gridCol w:w="479"/>
        <w:gridCol w:w="25"/>
        <w:gridCol w:w="515"/>
        <w:gridCol w:w="166"/>
      </w:tblGrid>
      <w:tr>
        <w:trPr/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ано заявок:</w:t>
            </w:r>
          </w:p>
        </w:tc>
        <w:tc>
          <w:tcPr>
            <w:tcW w:w="47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три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цифрами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рописью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lang w:eastAsia="ru-RU"/>
        </w:rPr>
      </w:pPr>
      <w:r>
        <w:rPr>
          <w:rFonts w:eastAsia="Times New Roman" w:cs="Times New Roman" w:ascii="Times New Roman" w:hAnsi="Times New Roman"/>
          <w:vanish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0"/>
        <w:gridCol w:w="1826"/>
        <w:gridCol w:w="2748"/>
        <w:gridCol w:w="3861"/>
      </w:tblGrid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гистр. заявки</w:t>
            </w:r>
          </w:p>
        </w:tc>
        <w:tc>
          <w:tcPr>
            <w:tcW w:w="18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8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</w:t>
            </w:r>
          </w:p>
        </w:tc>
        <w:tc>
          <w:tcPr>
            <w:tcW w:w="1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ое юридическое лицо Пермская региональная общественная организация "Спортивная культура детям Прикамья" , ИНН 5902710625, КПП 590201001</w:t>
            </w:r>
          </w:p>
        </w:tc>
        <w:tc>
          <w:tcPr>
            <w:tcW w:w="27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Пермь, ул.Советская,62</w:t>
            </w:r>
          </w:p>
        </w:tc>
        <w:tc>
          <w:tcPr>
            <w:tcW w:w="38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и характеристики поставляемых товаров: На оказание услуг по обеспечению занятости детей и подростков занятиями физической культурой и спортом по месту жительства в соответствии с п.9.1.1.ВЦП "Развитие Ленинского района города Перми"</w:t>
              <w:br/>
              <w:t>Сведения о включенных или не включенных расходах в цену товара, работы, услуги: Заработная плата персонала, составление сметы расходов, приобретение призов,инвентарь, а также расходы на уплату налогов, сборов и других расходов, связанных с исполнением настоящего контракта.</w:t>
            </w:r>
          </w:p>
        </w:tc>
      </w:tr>
      <w:tr>
        <w:trPr/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</w:t>
            </w:r>
          </w:p>
        </w:tc>
        <w:tc>
          <w:tcPr>
            <w:tcW w:w="1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дивидуальный предприниматель Нафиков Азат Ахтямович , ИНН 590400262509, КПП </w:t>
            </w:r>
          </w:p>
        </w:tc>
        <w:tc>
          <w:tcPr>
            <w:tcW w:w="27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4025 г.Пермь,ул.Героев Хасана,147-4</w:t>
            </w:r>
          </w:p>
        </w:tc>
        <w:tc>
          <w:tcPr>
            <w:tcW w:w="38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и характеристики поставляемых товаров: на оказание услуг по обеспечению занятости детей и подростков занятиями физической культурой и спортом по месту жительства в соответствии с п. 9.1.1. ВЦП« Развитие Ленинского района города Перми»</w:t>
              <w:br/>
              <w:t>Сведения о включенных или не включенных расходах в цену товара, работы, услуги: заработную плату персонала, составление сметы расходов, приобретение призов, инвентарь, а также расходы на уплату налогов, сборов и других расходов, связанных с исполнением настоящего контракта.</w:t>
            </w:r>
          </w:p>
        </w:tc>
      </w:tr>
      <w:tr>
        <w:trPr/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1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ридическое лицо, являющиеся некоммерческой организацией Некоммерческая организация "Фонд содействия развитию культуры и спорта Пермского края "ФОБОС" , ИНН 5904198434, КПП 590401001</w:t>
            </w:r>
          </w:p>
        </w:tc>
        <w:tc>
          <w:tcPr>
            <w:tcW w:w="27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4039, г.Пермьул.Г.Звезда,79-36</w:t>
            </w:r>
          </w:p>
        </w:tc>
        <w:tc>
          <w:tcPr>
            <w:tcW w:w="38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и характеристики поставляемых товаров: на оказание услуг по обеспечению занятости детей и подростков занятиями физической культурой и спортом по месту жительства в соответствии с п. 9.1.1. ВЦП« Развитие Ленинского района города Перми» </w:t>
              <w:br/>
              <w:t>Сведения о включенных или не включенных расходах в цену товара, работы, услуги: заработную плату персонала,художественное,музыкальное и техническое оформление, прокат аппаратуры, транспортные услуги, приобретение призов,а также расходы на уплату налогов, сборов и других расходов, связанных с исполнением настоящего контракта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3 к Протоколу рассмотрения и оценки котировочных заявокот 23.06.2011 №0156300023211000020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едмет контракта: на оказание услуг по обеспечению занятости детей и подростков занятиями физической культурой и спортом по месту жительства в соответствии с п. 9.1.1. ВЦП« Развитие Ленинского района города Перми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 5902710625, КПП 590201001, Иное юридическое лицо Пермская региональная общественная организация "Спортивная культура детям Прикамья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 590400262509, КПП , Индивидуальный предприниматель Нафиков Азат Ахтям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 5904198434, КПП 590401001, Юридическое лицо, являющиеся некоммерческой организацией Некоммерческая организация "Фонд содействия развитию культуры и спорта Пермского края "ФОБОС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4 к Протоколу рассмотрения и оценки котировочных заявокот 23.06.2011 №0156300023211000020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едмет контракта: на оказание услуг по обеспечению занятости детей и подростков занятиями физической культурой и спортом по месту жительства в соответствии с п. 9.1.1. ВЦП« Развитие Ленинского района города Перми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ое юридическое лицо Пермская региональная общественная организация "Спортивная культура детям Прикамья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0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ый предприниматель Нафиков Азат Ахтям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1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ридическое лицо, являющиеся некоммерческой организацией Некоммерческая организация "Фонд содействия развитию культуры и спорта Пермского края "ФОБОС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7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3:48:00Z</dcterms:created>
  <dc:creator>40user101</dc:creator>
  <dc:description/>
  <cp:keywords/>
  <dc:language>en-US</dc:language>
  <cp:lastModifiedBy>40user101</cp:lastModifiedBy>
  <dcterms:modified xsi:type="dcterms:W3CDTF">2011-06-23T03:54:00Z</dcterms:modified>
  <cp:revision>1</cp:revision>
  <dc:subject/>
  <dc:title/>
</cp:coreProperties>
</file>