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0156300028011000014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Текущий ремонт спортивных плоскостных сооружений, расположенных по адресам: г. Пермь, ул. Белозерская, 12 и ул. Л. Лаврова, 16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23» июня 2011 года</w:t>
        <w:br/>
        <w:t xml:space="preserve">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первых частей заявок на участие в открытом аукционе в электронной форме «Текущий ремонт спортивных плоскостных сооружений, расположенных по адресам: г. Пермь, ул. Белозерская, 12 и ул. Л. Лаврова, 16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сем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Текущий ремонт спортивных плоскостных сооружений, расположенных по адресам: г. Пермь, ул. Белозерская, 12 и ул. Л. Лаврова, 16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156300028011000014 от 10.06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10.06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407500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2 (две) заявки на участие в открытом аукционе в электронной форме, им были присвоены порядковые номера  №1 и  №2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, установленным в документации об аукционе и приняла решение, которое отражено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007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 приняла  решение:</w:t>
      </w:r>
    </w:p>
    <w:p>
      <w:pPr>
        <w:pStyle w:val="Normal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х заявки с  номерами №1 и №2.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</w:t>
      </w:r>
      <w:r>
        <w:rPr>
          <w:sz w:val="22"/>
          <w:szCs w:val="22"/>
        </w:rPr>
        <w:t>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</w:rPr>
          <w:t>www.zakupki.gov.ru</w:t>
        </w:r>
      </w:hyperlink>
      <w:r>
        <w:rPr/>
        <w:t>) в сети Интернет и на официальном сайте администрации города Перми 23.06.201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</w:tr>
      <w:tr>
        <w:trPr/>
        <w:tc>
          <w:tcPr>
            <w:tcW w:w="48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6-21T16:03:00Z</cp:lastPrinted>
  <dcterms:modified xsi:type="dcterms:W3CDTF">2011-06-21T10:08:00Z</dcterms:modified>
  <cp:revision>39</cp:revision>
  <dc:subject/>
  <dc:title/>
</cp:coreProperties>
</file>