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4511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– электромонтажные работы (2-й этаж) МУЗ "Центр восстановительной медицины и реабилитации" по адресу: г.Пермь, ул. Ким,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Центр восстановительной медицины и реабилитаци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107, Пермский край, Пермь г, ул. Ким, дом 8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107, Пермский край, Пермь г, ул. Ким, дом 8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ом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CVLD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69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69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- электромонтажные работы (2-й этаж) МУЗ "Центр восстановительной медицины и реабилитации" по адресу: г.Пермь, ул. Ким,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8 474,5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0019 Устройство электроосвещения и линий связи в жилых и общественных зданиях [4530271] - [453029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 указаны в Локальном сметном расчете (Приложение №2), прилагаемом к настоящему извещению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ом 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должны быть выполнены в течение 10 (Десять) календарных дней с момента подписа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выполненных работ производится Заказчиком в течение 20 (Двадцать) дней после предоставления Подрядчиком Заказчику следующих документов: форма №КС-3 «Справка о стоимости выполненных работ», форма № КС-2 «Акт о приемке выполненных работ», счет-фактура на выполненные работ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Ф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ом 82, - бухгалтер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6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7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</w:rPr>
      </w:pPr>
      <w:r>
        <w:rPr>
          <w:sz w:val="22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22"/>
        </w:rPr>
        <w:tab/>
        <w:t>2.</w:t>
        <w:tab/>
        <w:t xml:space="preserve">Локальный сметный расчет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</w:rPr>
      </w:pPr>
      <w:r>
        <w:rPr>
          <w:sz w:val="22"/>
        </w:rPr>
        <w:tab/>
        <w:t>3.</w:t>
        <w:tab/>
        <w:t>Проект Договор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4"/>
        </w:rPr>
        <w:t>Главный врач МУЗ «ЦВМР»                                                                М.Ю. Сели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5:45:00Z</dcterms:created>
  <dc:creator>1</dc:creator>
  <dc:description/>
  <cp:keywords/>
  <dc:language>en-US</dc:language>
  <cp:lastModifiedBy>1</cp:lastModifiedBy>
  <dcterms:modified xsi:type="dcterms:W3CDTF">2011-06-23T07:03:00Z</dcterms:modified>
  <cp:revision>2</cp:revision>
  <dc:subject/>
  <dc:title/>
</cp:coreProperties>
</file>