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лекарственных средст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3 июн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 (Извещение № 28 от «15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5.06.2011 г., размещено на официальном сайте «Администрация города Перми» в сети Интернет 15.06.2011 г.)</w:t>
      </w:r>
      <w:r>
        <w:rPr>
          <w:smallCap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48 174,00 (Сто сорок восемь тысяч сто семьдесят четыре)  рубля 00 копеек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упки:</w:t>
      </w:r>
      <w:r>
        <w:rPr>
          <w:sz w:val="22"/>
          <w:szCs w:val="22"/>
        </w:rPr>
        <w:t xml:space="preserve"> средства обязательного медицинского страхования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втотранспортные услуги  в  МУЗ «ГП №2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) Период оказания услуги: с 01.07.2011 г. по 31.08.2011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Срок и условия платежей: 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)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Жданов Павел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7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расиков Юрий Кузьм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Жданов Павел Никола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7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№11552742 от 23.06.20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расиков Юрий Кузьм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прос №11552725 от 23.06.2011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Красиков Юрий Кузьмич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00, г. Пермь ул. Кувинская, 2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ый предприниматель Жданов Павел Николаевич 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ермский край, г. Краснокамск, ул. Пушкина, 11-2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174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еремисина О.Е 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 в сети Интернет 23.06.2011 г., на официальном сайте «Администрация города Перми» в сети Интернет 23.06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32:00Z</dcterms:created>
  <dc:creator>Институт госзакупок РАГС</dc:creator>
  <dc:description/>
  <cp:keywords/>
  <dc:language>en-US</dc:language>
  <cp:lastModifiedBy>MEDUSER44</cp:lastModifiedBy>
  <cp:lastPrinted>2011-06-23T09:25:00Z</cp:lastPrinted>
  <dcterms:modified xsi:type="dcterms:W3CDTF">2011-06-23T05:28:00Z</dcterms:modified>
  <cp:revision>4</cp:revision>
  <dc:subject/>
  <dc:title>ПРОТОКОЛ ОЦЕНКИ И СОПОСТАВЛЕНИЯ ЗАЯВОК НА УЧАСТИЕ В КОНКУРСЕ </dc:title>
</cp:coreProperties>
</file>