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br/>
      </w: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средств дезинфекционных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Российская Федерация, 614990, Пермский край, Пермь г, ул. Братьев Игнатовых, д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средств дезинфекционных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7 953,72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Обоснование начальной (максимальной) цены договора представлено в Приложение 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21 Средства дезинфекционны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а поставки (Приложение 5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(ОМС), средства обязательного медицинского страхования для дополнительной диспансеризации (ДД), средства обязательного медицинского страхования для центра здоровья (ЦЗ), средства от предпринимательской и иной приносящей доход деятельности (ПД), средства бюджета (Бюджет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6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</w:r>
      <w:r>
        <w:rPr>
          <w:i/>
          <w:iCs/>
        </w:rPr>
        <w:t>Опубликовано: 2</w:t>
      </w:r>
      <w:r>
        <w:rPr>
          <w:i/>
          <w:iCs/>
          <w:lang w:val="en-US"/>
        </w:rPr>
        <w:t>3</w:t>
      </w:r>
      <w:r>
        <w:rPr>
          <w:i/>
          <w:iCs/>
        </w:rPr>
        <w:t>.06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u w:val="single"/>
        </w:rPr>
        <w:t xml:space="preserve">Главный  врач      </w:t>
      </w:r>
      <w:r>
        <w:rPr/>
        <w:t xml:space="preserve">                               _____________________  Оксана Борисовна Мелехова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гражданско-правового договора</w:t>
      </w:r>
    </w:p>
    <w:p>
      <w:pPr>
        <w:pStyle w:val="Normal"/>
        <w:rPr/>
      </w:pPr>
      <w:r>
        <w:rPr/>
        <w:t>Приложение 4 – обоснование начальной (максимальной) цены гражданско-правового договора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  5 -  график поставк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6 от 23.06.2011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39"/>
        <w:gridCol w:w="977"/>
        <w:gridCol w:w="5315"/>
        <w:gridCol w:w="1539"/>
        <w:gridCol w:w="984"/>
        <w:gridCol w:w="1123"/>
        <w:gridCol w:w="1113"/>
        <w:gridCol w:w="1126"/>
        <w:gridCol w:w="907"/>
      </w:tblGrid>
      <w:tr>
        <w:trPr>
          <w:trHeight w:val="25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щее</w:t>
            </w:r>
          </w:p>
        </w:tc>
        <w:tc>
          <w:tcPr>
            <w:tcW w:w="525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из источника финансирования</w:t>
            </w:r>
          </w:p>
        </w:tc>
      </w:tr>
      <w:tr>
        <w:trPr>
          <w:trHeight w:val="9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Д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Д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З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цид-форте</w:t>
            </w:r>
            <w:r>
              <w:rPr>
                <w:b/>
              </w:rPr>
              <w:t xml:space="preserve"> </w:t>
            </w:r>
            <w:r>
              <w:rPr/>
              <w:t>или эквивален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а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литр)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sz w:val="18"/>
                <w:szCs w:val="18"/>
              </w:rPr>
              <w:t>Для дезинфекции изделий медицинского назначения(ИМН) (в трм числе совмещенной с предстерилизационной очисткой), дезинфекции и предстерилизационной (или окончательной перед дезинфекцией высокого уровня) очистки, в том числе совмещенной, гибких и жестких эндоскопов, дезинфекции поверхностей, санитарно-технического оборудования, медицинских и прочих отходов, проведения генеральных уборок, для борьбы с плесенью, для дезинфекции высокого уровня эндоскопов, для стерилизации ИМН, включая эндоскопы и инструменты к ни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 обладает фиксирующим действием на органические веще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: действующие вещества: алкилдиметилбензиламмоний хлорид-22,5±3%, глутаровый альдегид-10±2,5% РН 1%,раствора 4,5±1%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ласс опасности-4. Срок годности рабочих роастворов 15 суток. Минимальная концентрация рабочих растворов 0,06%. Минимальное время стерилизационной выдержки-30 мин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афин или эквивален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литр)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8"/>
                <w:szCs w:val="18"/>
              </w:rPr>
              <w:t>Средство для дезинфекции изделий медицинского назначения (в том числе совмещенной с предстерилизационной очисткой), дезинфекции и предстерилизационной (или окончательной перед дезинфекцией высокого уровня) очистки, в том числе совмещенной, гибких и жестких эндоскопов, дезинфекции поверхностей, санитарно-технического оборудования, медицинских отходов, проведения генеральных уборок, для борьбы с плесень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остав: действующие вещества- 30% алкилдиметилбензиламмония хлорид, 0,5%глутаровый альдегид, 5% глиоксаль.  РН3,5-6,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ласс опасности-4. Концентрация рабочих растворов для дезинфекции, совмещенной с предстерилизационной очисткой эндоскопов-1%, экспозиция-15мин. Срок годности рабочих растворов-14 дней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анин или эквивален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литр)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ый антисептик для гигиенической обработки рук и обработки рук хирург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Обладает антимикробной  активностью в отношении грамположительных и грамотрицательных бактерий,в том числе возбудителей внутрибольничных инфекций, микобактерий туберкулеза, грибов рода Кандида, а также вирус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дает местно-раздражающим, кожно-резорбтивными и сенсибилизирующими свойств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остав: действующие вещества: спирт этиловый синтетический ректификованный 79%, алкилдиметилбензиламмоний хлорида-0,1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ласс опасности-4. Срок годности в невскрытой упаковке-3 год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иеническая обработка рук -3 мл 30 сек. Обработка рук хирургов- 10мл 5 мин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рамин или эквивалент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флак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литр)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«для: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зинфекции и мытья поверхностей в помещениях, жесткой мебели, предметов обстановки, поверхностей аппаратов, приборов, санитарно-технического оборудования, белья, посуды (в том числе лабораторной), предметов для мытья посуды, резиновых ковриков, обуви из резин, пластика и других полимерных материалов, уборочного инвентаря, игрушек, предметов ухода за больными, предметов личной гигиены в ЛПУ (включая клинические, диагностические и бактериологические лаборатории, отделения неонатологии, роддома, палаты новорожденных), в детских и пенитенциарных учреждениях, в инфекционных очагах при проведении текущей, заключительной и профилактической дезинфекции;</w:t>
            </w:r>
          </w:p>
          <w:p>
            <w:pPr>
              <w:pStyle w:val="Iauiue1"/>
              <w:widowControl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 дезинфекции медицинских отходов – изделий медицинского назначения однократного применения (в том числе лабораторной посуды), перевязочного материала, белья одноразового применения и т.д. перед их утилизацией в ЛПУ, а также пищевых отходов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зинфекции стоматологических оттисков из альгинатных, силиконовых материалов, полиэфирной смолы, зубопротезных заготовок из металлов, керамики, пластмасс и других материалов, отсасывающих систем стоматологических установок, слюноотсосов и плевательниц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зинфекции изделий медицинского назначения (включая хирургические и стоматологические инструменты, в том числе вращающиеся, жесткие и гибкие эндоскопы, инструменты к эндоскопам) ручным способом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зинфекции, совмещенной с предстерилизационной очисткой, изделий медицинского назначения (включая хирургические и стоматологические инструменты, в том числе вращающиеся, инструменты к эндоскопам) ручным и механизированным (в ультразвуковых установках любого типа) способам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зинфекции, совмещенной с предстерилизационной или окончательной (перед дезинфекцией высокого уровня /ДВУ/) очисткой, гибких и жестких эндоскопов ручным и механизированным (в специализированных установках, например, «КРОНТ-УДЭ») способам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стерилизационной очистки, не совмещенной с дезинфекцией, изделий медицинского назначения (включая инструменты к эндоскопам, хирургические и стоматологические инструменты, в том числе вращающиеся, а также стоматологические материалы), жестких и гибких эндоскопов ручным и механизированным способам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кончательной очистки эндоскопов перед ДВУ ручным и механизированным (в специализированных установках, например, «КРОНТ-УДЭ») способам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варительной очистки эндоскопов и инструментов к ним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зинфекции высокого уровня эндоскопов;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борьбы с плесенью; 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зинфекции воздуха способом распыления на различных объектах, профилактической дезинфекции систем вентиляции и кондиционирования воздуха (бытовые кондиционеры, сплит-системы, мультизональные сплит-системы, крышные кондиционеры, вентиляционные фильтры, воздуховоды и др.)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зинфекции, чистки, мойки и дезодорирования мусороуборочного оборудования, мусоровозов, мусорных баков и мусоросборников, мусоропроводов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ззараживания содержимого накопительных баков автономных туалетов, не имеющих отвода в канализацию, а также поверхностей в кабинах автономных туалетов и биотуалетов;</w:t>
            </w:r>
          </w:p>
          <w:p>
            <w:pPr>
              <w:pStyle w:val="1"/>
              <w:widowControl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 обеззараживания крови и биологических выделений (мочи, фекалий, мокроты, рвотных масс) в лечебно-профилактических учреждениях, диагностических и клинических лабораториях, на станциях и пунктах переливания и забора крови, на санитарном транспорт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 в качестве действующих веществ алкилдиметилбензиламмоний хлорид (13%), дидецилдиметиламмоний хлорид (1,4%), полигексаметиленгуанидин гидрохлорид (5%), N,N-бис(3-аминопропил)додециламин (4%), а также функциональные добавки. рН средства 9,0-11,0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биология: обладает антимикробной активностью в отношении грамотрицательных и грамположительных (включая микобактерии туберкулеза) микроорганизмов, вирусов (включая аденовирусы, вирусы гриппа, парагриппа и др. возбудителей острых респираторных инфекций, энтеровирусы, ротавирусы, вирус полиомиелита, вирусы энтеральных, парентеральных гепатитов, герпеса, атипичной пневмонии, птичьего гриппа,  ВИЧ), грибов рода Кандида, Трихофитон и плесневых грибов, возбудителей внутрибольничных инфекций, анаэробной инфек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Срок годности средства в невскрытой упаковке производителя составляет 5 лет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 рабочих растворов – 28 суток при условии их хранения в закрытых емкостях.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верлюкс или эквивалент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литр)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едстерилизационной очистки изделий медицинского назначения, включая эндоскопы и инструменты к ним, для предварительной и окончательной очистки эндоскопов и инструментов к ни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 действующие вещества: протеаза, амилаза, липаза. РН 6,5±0,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ласс опасности-4. Срок годности в невскрытой упаковке-2 года. Минимальная концентрация рабочих растворов 0,1%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асепт-гель или эквивалент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а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литр)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ый антисептик для гигиенической обработки рук и обработки рук хирург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 должно обладать кожно-резорбтивной, местно- раздражающей и сенсибилизирующей активность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остав: действующие вещества: спирт этиловый-67,9%, 2-феноксиэтанол-0,84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ласс опасности-4. Срок годности в невскрытой упаковке-2 год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иеническая обработка рук -2 мл 30 сек. Обработка рук хирургов- 12мл  5 мин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кись водорода медицинская или эквивалент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н </w:t>
            </w:r>
            <w:r>
              <w:rPr>
                <w:sz w:val="18"/>
                <w:szCs w:val="18"/>
              </w:rPr>
              <w:t>(11,4 кг)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ерекись водорода» медицинская 30-40%,бесцветная прозрачная жидкость. Используется для обработки медицинского инструментар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опасности-2., пдк паров в воздухе рабочей зоны 0,3мг/м куб. Срок годности -6 месяцев со дня изготовления при соблюдении условий хранения и транспортирования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6 от 23.06.201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цен последних поста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744"/>
        <w:gridCol w:w="1075"/>
        <w:gridCol w:w="977"/>
        <w:gridCol w:w="1538"/>
        <w:gridCol w:w="2097"/>
        <w:gridCol w:w="2380"/>
        <w:gridCol w:w="2733"/>
      </w:tblGrid>
      <w:tr>
        <w:trPr>
          <w:trHeight w:val="53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единицу</w:t>
            </w:r>
          </w:p>
          <w:p>
            <w:pPr>
              <w:pStyle w:val="Normal"/>
              <w:jc w:val="center"/>
              <w:rPr/>
            </w:pPr>
            <w:r>
              <w:rPr/>
              <w:t>(в т.ч. НДС)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по позиции</w:t>
            </w:r>
          </w:p>
          <w:p>
            <w:pPr>
              <w:pStyle w:val="Normal"/>
              <w:jc w:val="center"/>
              <w:rPr/>
            </w:pPr>
            <w:r>
              <w:rPr/>
              <w:t>(в т.ч. НДС)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  <w:br/>
              <w:t>формирования цены:</w:t>
              <w:br/>
              <w:t>информация  из Реестра</w:t>
              <w:br/>
              <w:t>договоров МУЗ «ГП № 2», реестра контрактов</w:t>
            </w:r>
          </w:p>
        </w:tc>
      </w:tr>
      <w:tr>
        <w:trPr>
          <w:trHeight w:val="5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договора, контракта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естровой записи в реестре</w:t>
              <w:br/>
              <w:t>договоров, реестре контрактов</w:t>
            </w:r>
          </w:p>
        </w:tc>
      </w:tr>
      <w:tr>
        <w:trPr>
          <w:trHeight w:val="44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бсолюцид-форте</w:t>
            </w:r>
            <w:r>
              <w:rPr>
                <w:b/>
              </w:rPr>
              <w:t xml:space="preserve"> </w:t>
            </w:r>
            <w:r>
              <w:rPr/>
              <w:t>или эквивален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ак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850,00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 180 от 26.02.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50</w:t>
            </w:r>
          </w:p>
        </w:tc>
      </w:tr>
      <w:tr>
        <w:trPr>
          <w:trHeight w:val="41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зафин или эквивален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3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7 484,20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 12 от 18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356300248711000105</w:t>
            </w:r>
          </w:p>
        </w:tc>
      </w:tr>
      <w:tr>
        <w:trPr>
          <w:trHeight w:val="32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занин или эквивален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6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26,80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 180 от 26.02.10 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50</w:t>
            </w:r>
          </w:p>
        </w:tc>
      </w:tr>
      <w:tr>
        <w:trPr>
          <w:trHeight w:val="516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трамин или эквивален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91,84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 12 от 18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356300248711000105</w:t>
            </w:r>
          </w:p>
        </w:tc>
      </w:tr>
      <w:tr>
        <w:trPr>
          <w:trHeight w:val="499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верлюкс или эквивален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98,30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 12 от 18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356300248711000105</w:t>
            </w:r>
          </w:p>
        </w:tc>
      </w:tr>
      <w:tr>
        <w:trPr>
          <w:trHeight w:val="38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ласепт-гель или эквивален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ак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312,58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 12 от 18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356300248711000105</w:t>
            </w:r>
          </w:p>
        </w:tc>
      </w:tr>
      <w:tr>
        <w:trPr>
          <w:trHeight w:val="41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кись водорода медицинская или эквивален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н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990,00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 691  от 21.12 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4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6 от 23.06.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61"/>
        <w:gridCol w:w="560"/>
        <w:gridCol w:w="694"/>
        <w:gridCol w:w="558"/>
        <w:gridCol w:w="562"/>
        <w:gridCol w:w="561"/>
        <w:gridCol w:w="559"/>
        <w:gridCol w:w="419"/>
        <w:gridCol w:w="559"/>
        <w:gridCol w:w="561"/>
        <w:gridCol w:w="842"/>
        <w:gridCol w:w="700"/>
        <w:gridCol w:w="838"/>
        <w:gridCol w:w="839"/>
        <w:gridCol w:w="842"/>
        <w:gridCol w:w="836"/>
        <w:gridCol w:w="977"/>
        <w:gridCol w:w="699"/>
        <w:gridCol w:w="809"/>
        <w:gridCol w:w="559"/>
        <w:gridCol w:w="561"/>
        <w:gridCol w:w="669"/>
      </w:tblGrid>
      <w:tr>
        <w:trPr>
          <w:trHeight w:val="236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Наименование товара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Ед. изм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ол-во</w:t>
            </w:r>
          </w:p>
        </w:tc>
        <w:tc>
          <w:tcPr>
            <w:tcW w:w="136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 том числе из источников финансирования:</w:t>
            </w:r>
          </w:p>
        </w:tc>
      </w:tr>
      <w:tr>
        <w:trPr>
          <w:trHeight w:val="1049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 течение трех дней с момента заключения договор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августа 20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сентября 2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по ОМС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 течение трех дней с момента заключения догов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августа 20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сентября 2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по ДД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 течение трех дней с момента заключения догов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августа 201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сентября 20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по Бюджету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 течение трех дней с момента заключения догово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августа 20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сентября 20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оп ПД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  <w:szCs w:val="14"/>
              </w:rPr>
              <w:t>В течение трех дней с момента заключения договора 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августа 2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сентября 20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по ЦЗ</w:t>
            </w:r>
          </w:p>
        </w:tc>
      </w:tr>
      <w:tr>
        <w:trPr>
          <w:trHeight w:val="105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солюцид-форт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лак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афин или эквивален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анин или эквивален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мин или эквивален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лак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2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ерлюкс или эквивален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септ-гель или эквивален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лак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ись водорода медицинская или эквивален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6-23T09:53:00Z</cp:lastPrinted>
  <dcterms:modified xsi:type="dcterms:W3CDTF">2011-06-23T04:01:00Z</dcterms:modified>
  <cp:revision>117</cp:revision>
  <dc:subject/>
  <dc:title>ЗАПРОС КОТИРОВОЧНОЙ ЦЕНЫ</dc:title>
</cp:coreProperties>
</file>