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звещение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о проведении запроса котиров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7848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раво заключения гражданско-правового договора на проведение работ по текущему ремонту 2, 5, 6, 8 этажей в здании МУЗ №ГП № 2» по ул. Бр. Игнатовых, 3 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8225"/>
      </w:tblGrid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705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4"/>
        <w:gridCol w:w="5882"/>
      </w:tblGrid>
      <w:tr>
        <w:trPr/>
        <w:tc>
          <w:tcPr>
            <w:tcW w:w="4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раво заключения гражданско-правового договора на проведение работ по текущему ремонту 2, 5, 6, 8 этажей в здании МУЗ №ГП № 2» по ул. Бр. Игнатовых, 3 </w:t>
            </w:r>
          </w:p>
        </w:tc>
      </w:tr>
      <w:tr>
        <w:trPr/>
        <w:tc>
          <w:tcPr>
            <w:tcW w:w="4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9 107,24 Российский рубль </w:t>
            </w:r>
          </w:p>
        </w:tc>
      </w:tr>
      <w:tr>
        <w:trPr/>
        <w:tc>
          <w:tcPr>
            <w:tcW w:w="4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ключает в себя все расходы по выполнению работ, должна включать в себя все затраты на доставку материалов, погрузочно-разгрузочные работы, 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 Начальная (максимальная) цена сформирована исходя из локального сметного расчета. </w:t>
            </w:r>
          </w:p>
        </w:tc>
      </w:tr>
      <w:tr>
        <w:trPr/>
        <w:tc>
          <w:tcPr>
            <w:tcW w:w="432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4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азаны в приложениях 1, 1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о работ – в течение трех рабочих дней с момента подписания договора, окончание работ – в течение 57 календарных дней с момента начала работ 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осуществляет 30 % авансовый платёж от суммы гражданско-правового договора в течении 15 (пятнадцати) рабочих дней с момента заключения гражданско-правового договора и оплачивает результат выполненных работ, предусмотренных локальным сметным расчетом Заказчика, путем перечисления денежных средств с расчетного счета ЗАКАЗЧИКА на расчетный счет Подрядчика в течение 20 (двадцати) банковских дней со дня предоставления ему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1854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1"/>
        <w:gridCol w:w="5495"/>
      </w:tblGrid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.06.2011 16:00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07.2011 10:00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убликовано: 23.0</w:t>
      </w:r>
      <w:r>
        <w:rPr>
          <w:i/>
          <w:iCs/>
          <w:lang w:val="en-US"/>
        </w:rPr>
        <w:t>6</w:t>
      </w:r>
      <w:r>
        <w:rPr>
          <w:i/>
          <w:iCs/>
        </w:rPr>
        <w:t>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Локальный сметный расчет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(приложение 1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Форма котировочной заявки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ект гражданско-правового договора (приложение №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домость объемов работ (приложение 5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right"/>
        <w:rPr>
          <w:sz w:val="20"/>
          <w:szCs w:val="20"/>
        </w:rPr>
      </w:pPr>
      <w:r>
        <w:rPr>
          <w:sz w:val="16"/>
          <w:szCs w:val="16"/>
        </w:rPr>
        <w:t>Приложение 1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37 от 23.06.2011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ребования к качеству, техническим характеристикам, требования к безопасности, требования к результатам работ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14"/>
        <w:jc w:val="both"/>
        <w:rPr>
          <w:szCs w:val="26"/>
        </w:rPr>
      </w:pPr>
      <w:r>
        <w:rPr/>
        <w:t xml:space="preserve">1.1. Настоящее приложение задание является неотъемлемой частью к Договору  на </w:t>
      </w:r>
      <w:r>
        <w:rPr>
          <w:b/>
          <w:u w:val="single"/>
        </w:rPr>
        <w:t>проведение текущего ремонта в помещениях 8, 6, 5 и 2 этажей  МУЗ  «ГП №2»  по ул. Братьев Игнатовых 3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14"/>
        <w:jc w:val="both"/>
        <w:rPr>
          <w:szCs w:val="26"/>
        </w:rPr>
      </w:pPr>
      <w:r>
        <w:rPr>
          <w:szCs w:val="26"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З «ГП №2» по адресу: по адресу: г. Пермь, ул. Братьев Игнатовых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Подрядчикам:</w:t>
      </w:r>
    </w:p>
    <w:p>
      <w:pPr>
        <w:pStyle w:val="Normal"/>
        <w:ind w:left="426" w:hanging="0"/>
        <w:jc w:val="both"/>
        <w:rPr/>
      </w:pPr>
      <w:r>
        <w:rPr/>
        <w:t>3.1. Наличие лицензий и свидетельств на право осуществления заявленного вида деятельности.</w:t>
      </w:r>
    </w:p>
    <w:p>
      <w:pPr>
        <w:pStyle w:val="Normal"/>
        <w:ind w:left="426" w:hanging="0"/>
        <w:jc w:val="both"/>
        <w:rPr/>
      </w:pPr>
      <w:r>
        <w:rPr/>
        <w:t>3.2. Наличие опыта в выполнении работ, являющихся предметом торгов.</w:t>
      </w:r>
    </w:p>
    <w:p>
      <w:pPr>
        <w:pStyle w:val="Normal"/>
        <w:ind w:left="426" w:hanging="0"/>
        <w:jc w:val="both"/>
        <w:rPr/>
      </w:pPr>
      <w:r>
        <w:rPr/>
        <w:t>3.3. Наличие квалифицированного (подтверждается документами установленного образца) персонала.</w:t>
      </w:r>
    </w:p>
    <w:p>
      <w:pPr>
        <w:pStyle w:val="Normal"/>
        <w:ind w:left="426" w:hanging="0"/>
        <w:jc w:val="both"/>
        <w:rPr/>
      </w:pPr>
      <w:r>
        <w:rPr/>
        <w:t>3.4. Техническая оснащенность претендент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дрядчик обязан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1. Работы выполнять в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гражданско-правового договора и (или) действующими на момент сдачи-приемки выполненных работ по договору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законченного ремонтом объекта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Демонтажные работы производить по предварительному согласованию Заказчиком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6. Обеспечить содержание и уборку ремонтируемых помещений и прилегающих непосредственно к нему площадей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8. Обеспечить сохранность находящихся на объекте материалов, изделий, конструкций, оборудования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1. Вывоз строительного мусора производить регулярно, по мере накопления в объеме одной автомашины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Default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щий журнал производства работ; </w:t>
      </w:r>
    </w:p>
    <w:p>
      <w:pPr>
        <w:pStyle w:val="Default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Журнал по технике безопасности; </w:t>
      </w:r>
    </w:p>
    <w:p>
      <w:pPr>
        <w:pStyle w:val="Default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кты скрытых работ; </w:t>
      </w:r>
    </w:p>
    <w:p>
      <w:pPr>
        <w:pStyle w:val="Default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нительные схемы и пр. </w:t>
      </w:r>
    </w:p>
    <w:p>
      <w:pPr>
        <w:pStyle w:val="Default"/>
        <w:ind w:left="426" w:hanging="0"/>
        <w:rPr/>
      </w:pPr>
      <w:r>
        <w:rPr>
          <w:rFonts w:cs="Times New Roman" w:ascii="Times New Roman" w:hAnsi="Times New Roman"/>
        </w:rPr>
        <w:t xml:space="preserve">4.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15. По запросу Заказчика в течение 5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16. Все работы выполняются в соответствии с утвержденным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17. 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Подрядчик при выполнении работ вправе заменить материалы, содержащие указания на товарные знаки согласно дефектным ведомостям, на эквиваленты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4.18. Скрытые дефекты, влекущие за собой работы, не указанные в ведомости объемов работ, подлежат устранению в обеспечение достижения результата по гражданско-правового договору.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>4.19. Стоимость материалов и механизмов принятая в смете подтверждается Подрядчиком копиями документальных источников. Одновременно с подписанием гражданско-правового договора Подрядчик передает на согласование Заказчику График производства работ по Договору, смету на согласование.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безопасности работ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>5.1. 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ые условия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>6.1.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 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-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 Общие технические условия),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.</w:t>
      </w:r>
    </w:p>
    <w:p>
      <w:pPr>
        <w:pStyle w:val="Heading5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</w:rPr>
        <w:t xml:space="preserve">Количество оказываемых услуг: </w:t>
      </w:r>
    </w:p>
    <w:p>
      <w:pPr>
        <w:pStyle w:val="Heading5"/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7.1  Состав и объем работ по текущему ремонту указывается в ведомости объемов работ, являющейся неотъемлемой частью Договора</w:t>
      </w:r>
    </w:p>
    <w:p>
      <w:pPr>
        <w:pStyle w:val="Normal"/>
        <w:rPr>
          <w:b/>
          <w:b/>
        </w:rPr>
      </w:pPr>
      <w:r>
        <w:rPr>
          <w:b/>
        </w:rPr>
        <w:t>8. Срок выполнения раб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1 Начало выполнения работ: в течение трех рабочих дней с момента подписания Договора.</w:t>
      </w:r>
    </w:p>
    <w:p>
      <w:pPr>
        <w:pStyle w:val="Normal"/>
        <w:jc w:val="both"/>
        <w:rPr/>
      </w:pPr>
      <w:r>
        <w:rPr>
          <w:color w:val="000000"/>
        </w:rPr>
        <w:t>8.2 Окончание работ: в течение</w:t>
      </w:r>
      <w:r>
        <w:rPr/>
        <w:t xml:space="preserve"> 57 календарных дней с момента начала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Гарантийные требования:</w:t>
      </w:r>
    </w:p>
    <w:p>
      <w:pPr>
        <w:pStyle w:val="Normal"/>
        <w:jc w:val="both"/>
        <w:rPr/>
      </w:pPr>
      <w:r>
        <w:rPr/>
        <w:t xml:space="preserve">9.1 На проведенные ремонтные работы, оборудование и материалы должна быть предоставлена гарантия на срок не менее 24 месяцев, начиная со дня сдачи работ. Сроки устранения дефектов по гарантии не более 20 рабочих дней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23T13:13:00Z</cp:lastPrinted>
  <dcterms:modified xsi:type="dcterms:W3CDTF">2011-06-23T08:48:00Z</dcterms:modified>
  <cp:revision>107</cp:revision>
  <dc:subject/>
  <dc:title>ЗАПРОС КОТИРОВОЧНОЙ ЦЕНЫ</dc:title>
</cp:coreProperties>
</file>