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3» июня 2011 года  № 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5 от 23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№ 65 от 23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27"/>
        <w:gridCol w:w="1875"/>
        <w:gridCol w:w="1892"/>
        <w:gridCol w:w="630"/>
        <w:gridCol w:w="1401"/>
        <w:gridCol w:w="866"/>
        <w:gridCol w:w="927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а хлорид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амина хлорид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5% 1мл № 1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а гидрохлорид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а гидрохлорид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5% 1мл № 1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анокобаламин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анокобалами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500мкг/мл 1мл № 1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 5% 1мл № 1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орбиновая кислот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же 0,05 № 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ферола ацетат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ферола ацетат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0 мг № 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тиновая кислота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ля инъекций 1%  1мл № 10 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октовая (α-липоевая) кислота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олипе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нтрат д/пригот. р-ра д/инф. 300 мг/10 мл: амп., № 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зин + никотинамид + рибофлавина мононуклеотид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флавин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/в/в введения: амп. 10 мл № 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квивалентность товара по всем позициям определяются  в соответствии со всеми пунктами технического задания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6-23T04:28:00Z</dcterms:modified>
  <cp:revision>111</cp:revision>
  <dc:subject/>
  <dc:title>Приложение № 1</dc:title>
</cp:coreProperties>
</file>