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3» июня  2011 года №6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ферментные средства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ферментн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с 10.09.11 г. по 15.09.11 г., вторая партия -  до 15.10.11 г., третья партия – до 15.11.11 г., четвёртая партия – до 15.12.11 г., пятая партия – до  15.01.12 г., шестая партия – до 15.02.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2 208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0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3T04:45:00Z</dcterms:modified>
  <cp:revision>114</cp:revision>
  <dc:subject/>
  <dc:title>ЗАПРОС КОТИРОВОЧНОЙ ЦЕНЫ</dc:title>
</cp:coreProperties>
</file>