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Протокол №035630009561100001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 июн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е охранных услуг зданий и территорий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"Детский пульмонологический санаторий "Светлана" (ИНН 5908005718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азание охранных услуг зданий и территорий» </w:t>
        <w:br/>
        <w:t>Начальная (максимальная) цена контракта (с указанием валюты): 384 192,00 (триста восемьдесят четыре тысячи сто девяносто дв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95611000012 от 09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Пчельников Михаил Григор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Лебедева Наталья Алекс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Волосатова Надежда Васи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Галиханова Гульнара Финат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Ярополова Юлия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Демидова Татьяна Юр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рассмотрения и оценки котировочных заявок проведена 23.06.2011 по адресу: Российская Федерация, 614109, Пермский край, г.Пермь, Кировский район, ул. Танцорова,14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частное охранное предприятие "АКМ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Орджоникидзе, д.3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Частное охранное предприятие "Гепард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Пермь, ул.Героев Хасана, д.7а, оф.134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Частное охранное предприятие "ВСС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2, г.Пермь, ул.Кабельщиков, 83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Охранное Агентство "Командор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2, г.Пермь, ул.Чернышевского, 11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4</w:t>
        <w:br/>
        <w:t>ИНН 5906062774, КПП 590401001 Общество с ограниченной ответственностью "Охранное Агентство "Командор" (Адрес: 614002, г.Пермь, ул.Чернышевского, 11).</w:t>
        <w:br/>
        <w:t>Предложение о цене контракта: 218 592,00 (двести восемнадцать тысяч пятьсот девяносто дв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7045700, КПП 590701001 Общество с ограниченной ответственностью Частное охранное предприятие "ВСС" (Адрес: 614112, г.Пермь, ул.Кабельщиков, 83).</w:t>
        <w:br/>
        <w:t>Предложение о цене контракта: 248 400,00 (двести сорок восемь тысяч четырест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чельников Михаил Григорье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Лебедева Наталья Алексе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Волосатова Надежда Василь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Галиханова Гульнара Финат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Ярополова Юлия Никола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Демидова Татьяна Юр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5"/>
        <w:gridCol w:w="7606"/>
      </w:tblGrid>
      <w:tr>
        <w:trPr/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УЗ ДПС "Светлана"</w:t>
            </w:r>
          </w:p>
        </w:tc>
        <w:tc>
          <w:tcPr>
            <w:tcW w:w="76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576"/>
            </w:tblGrid>
            <w:tr>
              <w:trPr/>
              <w:tc>
                <w:tcPr>
                  <w:tcW w:w="75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7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3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3.06.2011 №0356300095611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охранных услуг зданий и террито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19"/>
        <w:gridCol w:w="2019"/>
        <w:gridCol w:w="2722"/>
        <w:gridCol w:w="2738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5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4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2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5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3.06.2011 №0356300095611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охранных услуг зданий и террито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384 192,00 (триста восемьдесят четыре тысячи сто девяносто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387"/>
        <w:gridCol w:w="29"/>
        <w:gridCol w:w="489"/>
        <w:gridCol w:w="209"/>
      </w:tblGrid>
      <w:tr>
        <w:trPr/>
        <w:tc>
          <w:tcPr>
            <w:tcW w:w="8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тыре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частное охранное предприятие "АКМ" , ИНН 5904182586, КПП 5902010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Орджоникидзе, д.3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Частное охранное предприятие "Гепард" , ИНН 5904212030, КПП 5904010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Пермь, ул.Героев Хасана, д.7а, оф.134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Частное охранное предприятие "ВСС" , ИНН 5907045700, КПП 5907010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2, г.Пермь, ул.Кабельщиков, 83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Охранное Агентство "Командор" , ИНН 5906062774, КПП 5904010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2, г.Пермь, ул.Чернышевского, 11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3.06.2011 №0356300095611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охранных услуг зданий и террито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82586, КПП 590201001, Общество с ограниченной ответственностью частное охранное предприятие "АКМ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212030, КПП 590401001, Общество с ограниченной ответственностью "Частное охранное предприятие "Гепард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7045700, КПП 590701001, Общество с ограниченной ответственностью Частное охранное предприятие "ВСС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6062774, КПП 590401001, Общество с ограниченной ответственностью "Охранное Агентство "Командор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3.06.2011 №0356300095611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охранных услуг зданий и террито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частное охранное предприятие "АКМ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4 192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Частное охранное предприятие "Гепард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1 20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Частное охранное предприятие "ВСС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 40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Охранное Агентство "Командор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8 592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8:03:00Z</dcterms:created>
  <dc:creator>User</dc:creator>
  <dc:description/>
  <cp:keywords/>
  <dc:language>en-US</dc:language>
  <cp:lastModifiedBy>User</cp:lastModifiedBy>
  <cp:lastPrinted>2011-06-23T14:01:00Z</cp:lastPrinted>
  <dcterms:modified xsi:type="dcterms:W3CDTF">2011-06-23T08:03:00Z</dcterms:modified>
  <cp:revision>2</cp:revision>
  <dc:subject/>
  <dc:title/>
</cp:coreProperties>
</file>