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Протокол №035630009561100001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продуктов питания (мясо - говядина)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"Детский пульмонологический санаторий "Светлана" (ИНН 5908005718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ставка продуктов питания (мясо - говядина)» </w:t>
        <w:br/>
        <w:t>Начальная (максимальная) цена контракта (с указанием валюты): 497 120,00 (четыреста девяносто семь тысяч сто дв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95611000011 от 09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Пчельников Михаил Григор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Лебедева Наталья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Волосатова Надежда Васи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Галиханова Гульнара Финат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Ярополова Юлия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Демидова Татьяна Юр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рассмотрения и оценки котировочных заявок проведена 23.06.2011 по адресу: Российская Федерация, 614109, Пермский край, г.Пермь, Кировский район, ул. Танцорова,14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6 (шес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Торговый дом "Созвездие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, г.Пермь, ул.Куйбышева, 128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ина Ольга Марковна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77, г.Пермь, ул.Н.Крупской, д.84, корп.А, кв.61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гузова Гульмира Ахнафовна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Кировоградская, д.52, кв.44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Агроимпекс-Пермь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3, г.Пермь, ул.Куйбышева, 130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Пермь, ул.Запольская, 18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25 Октября, д.38, кв.29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Порошина Ольга Марковна (Адрес: 614077, г.Пермь, ул.Н.Крупской, д.84, корп.А, кв.61).</w:t>
        <w:br/>
        <w:t>Предложение о цене контракта: 441 194,00 (четыреста сорок одна тысяча сто девяносто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Спесивый Алексей Иванович (Адрес: 614023, г.Пермь, ул.Запольская, 18).</w:t>
        <w:br/>
        <w:t>Предложение о цене контракта: 465 428,60 (четыреста шестьдесят пять тысяч четыреста двадцать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/Пчельников Михаил Григорье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Лебедева Наталья Алексе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Волосатова Надежда Василь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Галиханова Гульнара Финат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Ярополова Юлия Никола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Демидова Татьяна Юр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УЗ ДПС "Светлана"</w:t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411"/>
            </w:tblGrid>
            <w:tr>
              <w:trPr/>
              <w:tc>
                <w:tcPr>
                  <w:tcW w:w="74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/________________/ </w:t>
                  </w:r>
                </w:p>
              </w:tc>
            </w:tr>
            <w:tr>
              <w:trPr/>
              <w:tc>
                <w:tcPr>
                  <w:tcW w:w="741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3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3.06.2011 №0356300095611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мясо - говяди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19"/>
        <w:gridCol w:w="2019"/>
        <w:gridCol w:w="2722"/>
        <w:gridCol w:w="273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2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4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5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3.06.2011 №0356300095611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мясо - говяди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497 120,00 (четыреста девяносто семь тысяч сто дв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"/>
        <w:gridCol w:w="398"/>
        <w:gridCol w:w="30"/>
        <w:gridCol w:w="444"/>
        <w:gridCol w:w="215"/>
      </w:tblGrid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есть)</w:t>
            </w:r>
          </w:p>
        </w:tc>
        <w:tc>
          <w:tcPr>
            <w:tcW w:w="2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Торговый дом "Созвездие" , ИНН 5904143481, КПП 5904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, г.Пермь, ул.Куйбышева, 128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ина Ольга Марковна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77, г.Пермь, ул.Н.Крупской, д.84, корп.А, кв.61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гузова Гульмира Ахнафовна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Кировоградская, д.52, кв.44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Агроимпекс-Пермь" , ИНН 5904165541, КПП 5904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3, г.Пермь, ул.Куйбышева, 130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Пермь, ул.Запольская, 18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25 Октября, д.38, кв.29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3.06.2011 №0356300095611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мясо - говяди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5904143481, КПП 590401001, Общество с ограниченной ответственностью "Торговый дом "Созвездие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ина Ольга Марковна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гузова Гульмира Ахнафовна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65541, КПП 590401001, Общество с ограниченной ответственностью "Агроимпекс-Пермь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3.06.2011 №0356300095611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мясо - говяди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Торговый дом "Созвездие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3 981,93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ина Ольга Марковна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1 194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гузова Гульмира Ахнафовна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4 013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Агроимпекс-Пермь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7 799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5 428,6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1 585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4:57:00Z</dcterms:created>
  <dc:creator>User</dc:creator>
  <dc:description/>
  <cp:keywords/>
  <dc:language>en-US</dc:language>
  <cp:lastModifiedBy>User</cp:lastModifiedBy>
  <cp:lastPrinted>2011-06-23T11:06:00Z</cp:lastPrinted>
  <dcterms:modified xsi:type="dcterms:W3CDTF">2011-06-23T05:07:00Z</dcterms:modified>
  <cp:revision>3</cp:revision>
  <dc:subject/>
  <dc:title/>
</cp:coreProperties>
</file>