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Протокол №0356300095611000017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 июн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вка продуктов питания (фрукты)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"Детский пульмонологический санаторий "Светлана" (ИНН 5908005718, КПП 5908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ставка продуктов питания (фрукты)» </w:t>
        <w:br/>
        <w:t>Начальная (максимальная) цена контракта (с указанием валюты): 216 854,00 (двести шестнадцать тысяч восемьсот пятьдесят четыре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95611000017 от 14.06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Пчельников Михаил Григор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Лебедева Наталья Алексе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Волосатова Надежда Васи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Галиханова Гульнара Финат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Ярополова Юлия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Демидова Татьяна Юрь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6 (шесть) из 6 (шесть)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дура рассмотрения и оценки котировочных заявок проведена 22.06.2011 по адресу: Российская Федерация, 614109, Пермский край, г.Пермь, Кировский район, ул. Танцорова,14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5 (пять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1"/>
        <w:gridCol w:w="2014"/>
        <w:gridCol w:w="2951"/>
        <w:gridCol w:w="3945"/>
      </w:tblGrid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Дельта-Омега" 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г.Пермь, ул.Даньшина,4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ухов Борис Леонидо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7, г.Пермь, ул.Революции, д.12, кв.36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УралПродРегион" 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4, г.Пермь, ул.Чкалова,22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сивый Алексей Ивано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3, г.Пермь, ул.Запольская, 18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Валерий Петро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00, г.Пермь, ул. 25 Октября, д.38, кв.29 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4</w:t>
        <w:br/>
        <w:t>Спесивый Алексей Иванович (Адрес: 614023, г.Пермь, ул.Запольская, 18).</w:t>
        <w:br/>
        <w:t>Предложение о цене контракта: 175 912,00 (сто семьдесят пять тысяч девятьсот двен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3084530, КПП 590301001 Общество с ограниченной ответственностью "Дельта-Омега" (Адрес: 614068, г.Пермь, ул.Даньшина,4).</w:t>
        <w:br/>
        <w:t>Предложение о цене контракта: 189 176,00 (сто восемьдесят девять тысяч сто семьдесят шес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чельников Михаил Григорьевич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Лебедева Наталья Алексее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Волосатова Надежда Василье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Галиханова Гульнара Финато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Ярополова Юлия Николае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Демидова Татьяна Юрь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5"/>
        <w:gridCol w:w="7606"/>
      </w:tblGrid>
      <w:tr>
        <w:trPr/>
        <w:tc>
          <w:tcPr>
            <w:tcW w:w="23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УЗ ДПС "Светлана"</w:t>
            </w:r>
          </w:p>
        </w:tc>
        <w:tc>
          <w:tcPr>
            <w:tcW w:w="76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576"/>
            </w:tblGrid>
            <w:tr>
              <w:trPr/>
              <w:tc>
                <w:tcPr>
                  <w:tcW w:w="757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7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2.06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22.06.2011 №035630009561100001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Поставка продуктов питания (фрук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2019"/>
        <w:gridCol w:w="2019"/>
        <w:gridCol w:w="2722"/>
        <w:gridCol w:w="2738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40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55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12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50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.2011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55</w:t>
            </w:r>
          </w:p>
        </w:tc>
        <w:tc>
          <w:tcPr>
            <w:tcW w:w="27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22.06.2011 №035630009561100001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Поставка продуктов питания (фрук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216 854,00 (двести шестнадцать тысяч восемьсот пятьдесят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6"/>
        <w:gridCol w:w="402"/>
        <w:gridCol w:w="30"/>
        <w:gridCol w:w="429"/>
        <w:gridCol w:w="217"/>
      </w:tblGrid>
      <w:tr>
        <w:trPr/>
        <w:tc>
          <w:tcPr>
            <w:tcW w:w="9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40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ять)</w:t>
            </w:r>
          </w:p>
        </w:tc>
        <w:tc>
          <w:tcPr>
            <w:tcW w:w="2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1"/>
        <w:gridCol w:w="2014"/>
        <w:gridCol w:w="2951"/>
        <w:gridCol w:w="3945"/>
      </w:tblGrid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Дельта-Омега" , ИНН 5903084530, КПП 590301001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г.Пермь, ул.Даньшина,4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 соответствии с Техническим заданием (Приложение №2). В соответствии с Извещением.</w:t>
              <w:br/>
              <w:t>Сведения о включенных или не включенных расходах в цену товара, работы, услуги: В соответствии с Извещением.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ухов Борис Леонидо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7, г.Пермь, ул.Революции, д.12, кв.36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 соответствии с Техническим заданием (Приложение №2). В соответствии с Извещением.</w:t>
              <w:br/>
              <w:t>Сведения о включенных или не включенных расходах в цену товара, работы, услуги: В соответствии с Извещением.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УралПродРегион" , ИНН 5904154910, КПП 590401001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4, г.Пермь, ул.Чкалова,22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 соответствии с Техническим заданием (Приложение №2). В соответствии с Извещением.</w:t>
              <w:br/>
              <w:t>Сведения о включенных или не включенных расходах в цену товара, работы, услуги: В соответствии с Извещением.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сивый Алексей Ивано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3, г.Пермь, ул.Запольская, 18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 соответствии с Техническим заданием (Приложение №2). В соответствии с Извещением.</w:t>
              <w:br/>
              <w:t>Сведения о включенных или не включенных расходах в цену товара, работы, услуги: В соответствии с Извещением.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Валерий Петро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00, г.Пермь, ул. 25 Октября, д.38, кв.29 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 соответствии с Техническим заданием (Приложение №2). В соответствии с Извещением.</w:t>
              <w:br/>
              <w:t>Сведения о включенных или не включенных расходах в цену товара, работы, услуги: В соответствии с Извещением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22.06.2011 №035630009561100001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Поставка продуктов питания (фрук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1"/>
        <w:gridCol w:w="2014"/>
        <w:gridCol w:w="2951"/>
        <w:gridCol w:w="3945"/>
      </w:tblGrid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3084530, КПП 590301001, Общество с ограниченной ответственностью "Дельта-Омега"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ухов Борис Леонидо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154910, КПП 590401001, Общество с ограниченной ответственностью "УралПродРегион"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сивый Алексей Ивано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Валерий Петро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22.06.2011 №035630009561100001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Поставка продуктов питания (фрук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1"/>
        <w:gridCol w:w="2014"/>
        <w:gridCol w:w="2951"/>
        <w:gridCol w:w="3945"/>
      </w:tblGrid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Дельта-Омега"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9 176,00 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ухов Борис Леонидо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1 973,00 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УралПродРегион"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9 708,50 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сивый Алексей Ивано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5 912,00 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Валерий Петрович</w:t>
            </w:r>
          </w:p>
        </w:tc>
        <w:tc>
          <w:tcPr>
            <w:tcW w:w="2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9 338,00 </w:t>
            </w:r>
          </w:p>
        </w:tc>
        <w:tc>
          <w:tcPr>
            <w:tcW w:w="3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1:47:00Z</dcterms:created>
  <dc:creator>User</dc:creator>
  <dc:description/>
  <cp:keywords/>
  <dc:language>en-US</dc:language>
  <cp:lastModifiedBy>User</cp:lastModifiedBy>
  <cp:lastPrinted>2011-06-23T11:39:00Z</cp:lastPrinted>
  <dcterms:modified xsi:type="dcterms:W3CDTF">2011-06-23T05:43:00Z</dcterms:modified>
  <cp:revision>5</cp:revision>
  <dc:subject/>
  <dc:title/>
</cp:coreProperties>
</file>