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искусственных инженерных сооружений (лестниц, лестничных переходов, пешеходных мос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искусственных инженерных сооружений (лестниц, лестничных переходов, пешеходных мост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95 062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0"/>
              <w:gridCol w:w="1182"/>
              <w:gridCol w:w="2335"/>
            </w:tblGrid>
            <w:tr>
              <w:trPr/>
              <w:tc>
                <w:tcPr>
                  <w:tcW w:w="33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3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ыполнение работ по текущему ремонту искусственных инженерных сооружений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 295 062,3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295 062,3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– с момента заключения договора по 30.10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901,2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88 518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36:00Z</dcterms:created>
  <dc:creator>131811</dc:creator>
  <dc:description/>
  <cp:keywords/>
  <dc:language>en-US</dc:language>
  <cp:lastModifiedBy>131811</cp:lastModifiedBy>
  <dcterms:modified xsi:type="dcterms:W3CDTF">2011-06-23T09:36:00Z</dcterms:modified>
  <cp:revision>2</cp:revision>
  <dc:subject/>
  <dc:title/>
</cp:coreProperties>
</file>