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0356300042211000057    от «23» июн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на поставку    лекарственного препарата «Пантопразол» (торговое наименование «Контролок» или эквивалент)   для Муниципального  учреждения здравоохранения  «Клиническая медико- санитарная часть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арственный препарат «Пантопразол» (торговое наименование «Контролок» или эквивалент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300флакон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</w:rPr>
              <w:t>договора по 30.12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954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 максимальной 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договора сформирована Заказчиком исходя из средней стоимости товара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 10   часов  00  минут   «30»  июн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курьером или по почте согласно Приложению 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/>
      </w:pPr>
      <w:r>
        <w:rPr>
          <w:sz w:val="24"/>
          <w:szCs w:val="24"/>
        </w:rPr>
        <w:t>ИО главного врача  МУЗ «КМСЧ № 1»</w:t>
        <w:tab/>
        <w:tab/>
        <w:tab/>
        <w:tab/>
        <w:tab/>
        <w:t>А.М. Ильченко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11:00Z</dcterms:created>
  <dc:creator>-</dc:creator>
  <dc:description/>
  <cp:keywords/>
  <dc:language>en-US</dc:language>
  <cp:lastModifiedBy>Admin</cp:lastModifiedBy>
  <cp:lastPrinted>2011-06-23T14:11:00Z</cp:lastPrinted>
  <dcterms:modified xsi:type="dcterms:W3CDTF">2011-06-23T08:23:00Z</dcterms:modified>
  <cp:revision>3</cp:revision>
  <dc:subject/>
  <dc:title>ИЗВЕЩЕНИЕ №     от                  февраля  2011 года </dc:title>
</cp:coreProperties>
</file>