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 от 23.06.2011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ИЗВЕЩЕНИЕ№ 0356300030511000028 от 22.06.2011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КУМЕНТАЦИЮ ОБ АУКЦИОНЕ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аво заключить муниципальный контракт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ыполнение работ по текущему ремонту: электромонтажные, сантехнические и общестроительные работы в здании по адресу: г. Пермь, ул. Нефтяников,17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numPr>
          <w:ilvl w:val="0"/>
          <w:numId w:val="4"/>
        </w:numPr>
        <w:ind w:left="709" w:hanging="349"/>
        <w:jc w:val="both"/>
        <w:rPr>
          <w:b/>
          <w:b/>
        </w:rPr>
      </w:pPr>
      <w:r>
        <w:rPr>
          <w:b/>
        </w:rPr>
        <w:t>Внести изменения в извещение о проведении открытого аукциона от 22.06.2011                 № 0356300030511000028, изложив извещение в новой редакции:</w:t>
      </w:r>
    </w:p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Title1"/>
        <w:jc w:val="center"/>
        <w:rPr/>
      </w:pPr>
      <w:r>
        <w:rPr/>
        <w:t xml:space="preserve"> </w:t>
      </w:r>
      <w:r>
        <w:rPr/>
        <w:t>(Размещение заказа для субъектов малого предпринимательства)</w:t>
      </w:r>
    </w:p>
    <w:p>
      <w:pPr>
        <w:pStyle w:val="Title1"/>
        <w:jc w:val="center"/>
        <w:rPr/>
      </w:pPr>
      <w:r>
        <w:rPr/>
        <w:t>(в редакции №2 от 23.06.2011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8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0511000028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8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: электромонтажные, сантехнические и общестроительные работы в здании по адресу: г. Пермь, ул. Нефтяников,17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8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8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8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"Содержание муниципального имущества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8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8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ikhaylova@smi.perm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8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8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8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ихайлова Наталья Александровн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8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8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: электромонтажные, сантехнические и общестроительные работы в здании по адресу: г. Пермь, ул. Нефтяников,17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8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4 305,14 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8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18 Монтаж санитарно - технического оборудования [4530221] - [4530259]</w:t>
              <w:br/>
              <w:t>4530019 Устройство электроосвещения и линий связи в жилых и общественных зданиях [4530271] - [4530295]</w:t>
              <w:br/>
              <w:t>4540020 Отделочные работы [4540200] - [4540301]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8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 (приложение №1), локально-сметных расчетов (приложение №№2,3,4) и условиями муниципального контракта (приложение №5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 ул. Нефтяников,17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60 календарных дней со дня заключе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8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286,1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6"/>
      </w:tblGrid>
      <w:tr>
        <w:trPr/>
        <w:tc>
          <w:tcPr>
            <w:tcW w:w="9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48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8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1 10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8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7.2011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8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7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1"/>
        <w:gridCol w:w="4075"/>
      </w:tblGrid>
      <w:tr>
        <w:trPr/>
        <w:tc>
          <w:tcPr>
            <w:tcW w:w="59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6.2011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Внести следующие изменения в документацию об аукционе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В разделе </w:t>
      </w:r>
      <w:r>
        <w:rPr>
          <w:b/>
          <w:lang w:val="en-US"/>
        </w:rPr>
        <w:t>V</w:t>
      </w:r>
      <w:r>
        <w:rPr>
          <w:b/>
        </w:rPr>
        <w:t xml:space="preserve">  «Обеспечение заявки на участие в открытом аукционе в электронной форме»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Размер обеспечения  заявки на участие в аукционе</w:t>
      </w:r>
      <w:r>
        <w:rPr/>
        <w:t>: вместо слов «0,2% начальной (максимальной) цены контракта» читать слова «2% начальной (максимальной) цены контракта» и далее по тексту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Раздел  </w:t>
      </w:r>
      <w:r>
        <w:rPr>
          <w:b/>
          <w:lang w:val="en-US"/>
        </w:rPr>
        <w:t>VI</w:t>
      </w:r>
      <w:r>
        <w:rPr>
          <w:b/>
        </w:rPr>
        <w:t xml:space="preserve"> « 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 изложить в новой редакции:</w:t>
      </w:r>
    </w:p>
    <w:p>
      <w:pPr>
        <w:pStyle w:val="Normal"/>
        <w:ind w:left="57" w:hanging="0"/>
        <w:jc w:val="both"/>
        <w:rPr>
          <w:b/>
          <w:b/>
        </w:rPr>
      </w:pPr>
      <w:r>
        <w:rPr>
          <w:b/>
        </w:rPr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.07.2011 10:00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6.07.2011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201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м. директора                                                                        Е. Г. Марфици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экономике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17"/>
        </w:tabs>
        <w:ind w:left="417" w:hanging="360"/>
      </w:pPr>
      <w:rPr>
        <w:i w:val="false"/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Список 1 Знак"/>
    <w:qFormat/>
    <w:rPr>
      <w:sz w:val="24"/>
      <w:lang w:val="ru-RU" w:bidi="ar-SA"/>
    </w:rPr>
  </w:style>
  <w:style w:type="character" w:styleId="2">
    <w:name w:val=" Знак Знак2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1">
    <w:name w:val="Список 1 Знак1"/>
    <w:qFormat/>
    <w:rPr>
      <w:sz w:val="24"/>
      <w:lang w:val="ru-RU" w:bidi="ar-SA"/>
    </w:rPr>
  </w:style>
  <w:style w:type="character" w:styleId="112">
    <w:name w:val="Список 1 Знак Знак1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нак Знак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50:00Z</dcterms:created>
  <dc:creator>СОК</dc:creator>
  <dc:description/>
  <cp:keywords/>
  <dc:language>en-US</dc:language>
  <cp:lastModifiedBy>SamLab.ws</cp:lastModifiedBy>
  <cp:lastPrinted>2011-06-23T10:27:00Z</cp:lastPrinted>
  <dcterms:modified xsi:type="dcterms:W3CDTF">2011-06-23T06:28:00Z</dcterms:modified>
  <cp:revision>4</cp:revision>
  <dc:subject/>
  <dc:title/>
</cp:coreProperties>
</file>