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июня 2011 года № 250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, книг уче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67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281-37-73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умага для ксерокопирования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2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lang w:val="en-US"/>
              </w:rPr>
              <w:t>CI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м2, формат А4; количество бумаги в пачке не менее 500</w:t>
            </w:r>
          </w:p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ConsPlusNormal"/>
              <w:ind w:right="43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75 пачек</w:t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нига учета в твердой обложке. Характеристики: формат А4; количество листов-96, клетка, офсет, ориентация-книжна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штук</w:t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нига учета в мягкой обложке. Характеристики: формат А4; количество листов-96, клетка, ориентация-книжна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шту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вой партии осуществляется в течении 5 (пяти) рабочих дней с даты заключения гражданско-правового договора, далее не позднее 5 (пяти) рабочих дней с даты подачи заявки Заказчиком. Поставка осуществляется до полного исполнения сторонами своих обязательств. Поставка и отгрузка товара осуществляется силами Поставщик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 220,00 (Восемьдесят тысяч двести двадцать рублей, 00 копеек)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Паритет-Пермь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Комус-Кама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Ю-Принт»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0» июн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.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1-06-23T09:18:00Z</cp:lastPrinted>
  <dcterms:modified xsi:type="dcterms:W3CDTF">2011-06-23T03:28:00Z</dcterms:modified>
  <cp:revision>134</cp:revision>
  <dc:subject/>
  <dc:title>ИЗВЕЩЕНИЕ № __ от «___» __________ 200 _ года </dc:title>
</cp:coreProperties>
</file>