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7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, поставка мяса и мясопродуктов, куры и яйц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73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d27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лямова Наталья Фасахутди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, поставка мяса и мясопродуктов, куры и яйц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9 5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, - страхование, - уплату таможенных пошлин, - уплату налогов, - уплату сборов и других обязательных платежей (п.5 ч. 4 ст. 22 Закона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090 Продукция животноводства прочая, не включенная в другие группировки [0122500] - [0122760]</w:t>
              <w:br/>
              <w:t>0122210 Яйца куриные в скорлуп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) говядина вырезка б/к; ГОСТ 49208-85 с сопроводительными документами, удостоверяющими качество, безопасность, сроки реализации ;в таре производителя с маркировочным ярлыком каждого тарного места с указанием срока годности данного вида продукции; 542 кг. </w:t>
            </w:r>
          </w:p>
          <w:p>
            <w:pPr>
              <w:pStyle w:val="Normal"/>
              <w:jc w:val="both"/>
              <w:rPr/>
            </w:pPr>
            <w:r>
              <w:rPr/>
              <w:t>2)изделия колбасные вареные (сосиски, в/с); ГОСТ Р 52702-2006 с сопроводительными документами, удостоверяющими качество, безопасность, сроки реализации;в таре производителя с маркировочным ярлыком каждого тарного места с указанием срока годности данного вида продукции; 61 к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) куры потрошеные бройлер; ГОСТ Р 52702-2006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; 240 к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4) яйцо 1 категории, шт; ГОСТ Р 52121-2003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; 5316 шт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25Октября ,1,а; ул.25 Октября,4;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- 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по безналичному расчету в течение 20 банковских дней после поставки товара на основании счета, товарной накладной и счета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3.06.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00:00Z</dcterms:created>
  <dc:creator>Детский сад №1</dc:creator>
  <dc:description/>
  <cp:keywords/>
  <dc:language>en-US</dc:language>
  <cp:lastModifiedBy>Детский сад №1</cp:lastModifiedBy>
  <dcterms:modified xsi:type="dcterms:W3CDTF">2011-06-23T08:01:00Z</dcterms:modified>
  <cp:revision>3</cp:revision>
  <dc:subject/>
  <dc:title/>
</cp:coreProperties>
</file>