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3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комплекса для эндохирургии для МУЗ "МСЧ № 7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комплекса для эндохирургии для МУЗ "МСЧ № 7"» </w:t>
        <w:br/>
        <w:t>Начальная (максимальная) цена контракта (с указанием валюты): 385 000,00 (триста восемьдесят п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31 от 0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арачева Мари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6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универсал-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Куйбышева,1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57056, КПП 000000000 Общество с ограниченной ответственностью "Медуниверсал-М" (Адрес: 614094, г.Пермь,ул.Челюскинцев,13).</w:t>
        <w:br/>
        <w:t>Предложение о цене контракта: 384 619,57 (триста восемьдесят четыре тысячи шестьсот дев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8250, КПП 000000000 Общество с ограниченной ответственностью "Диалог" (Адрес: 614000, г.Пермь, ул. 25 Октября,38).</w:t>
        <w:br/>
        <w:t>Предложение о цене контракта: 385 000,00 (триста восем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рачева Мари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6.2011 №0356300019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комплекса для эндохирургии для МУЗ "МСЧ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6.2011 №0356300019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комплекса для эндохирургии для МУЗ "МСЧ № 7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5 000,00 (триста во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лекс для эндохирургии.Поставляемое медицинское оборудование отвечает требованиям, указанным в техническом задании (Приложение № 1). </w:t>
              <w:br/>
              <w:t>Сведения о включенных или не включенных расходах в цену товара, работы, услуги: Цена догово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 , ИНН 590405705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Куйбышева,1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мплекс для эндохирургии. Поставляемое медицинское оборудование отвечает требованиям, указанным в техническом задании (Приложение № 1). </w:t>
              <w:br/>
              <w:t>Сведения о включенных или не включенных расходах в цену товара, работы, услуги: Цена догово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6.2011 №0356300019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комплекса для эндохирургии для МУЗ "МСЧ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000000000, Общество с ограниченной ответственностью "Диало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7056, КПП 000000000, Общество с ограниченной ответственностью "Медуниверсал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6.2011 №0356300019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комплекса для эндохирургии для МУЗ "МСЧ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619,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user</dc:creator>
  <dc:description/>
  <cp:keywords/>
  <dc:language>en-US</dc:language>
  <cp:lastModifiedBy>user</cp:lastModifiedBy>
  <dcterms:modified xsi:type="dcterms:W3CDTF">2011-06-23T06:13:00Z</dcterms:modified>
  <cp:revision>1</cp:revision>
  <dc:subject/>
  <dc:title>Протокол №0356300019011000031-1</dc:title>
</cp:coreProperties>
</file>