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  <w:r>
        <w:rPr>
          <w:sz w:val="22"/>
          <w:szCs w:val="22"/>
        </w:rPr>
        <w:t xml:space="preserve">на поставку молока, молочных продуктов и сыра </w:t>
      </w:r>
      <w:r>
        <w:rPr>
          <w:color w:val="000000"/>
          <w:sz w:val="22"/>
          <w:szCs w:val="22"/>
        </w:rPr>
        <w:t>для МДОУ «Детский сад № 273» г. Перми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( с 11.07.2011 по 30.09.2011г.)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312"/>
        <w:gridCol w:w="3340"/>
        <w:gridCol w:w="1894"/>
        <w:gridCol w:w="1284"/>
        <w:gridCol w:w="1487"/>
        <w:gridCol w:w="900"/>
        <w:gridCol w:w="1440"/>
        <w:gridCol w:w="1260"/>
      </w:tblGrid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TextBodyIndent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огурт молочный (питьевой, п/эт. уп.0,5л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22-217-00419785-00;               ГОСТ Р 51331-99</w:t>
            </w:r>
          </w:p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 (20% жир., весовая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2-2003;                          ТУ 9222-355-00419785-04</w:t>
            </w:r>
          </w:p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 (весовой жир.5%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2096-2003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У 9222-180-00419785-04; </w:t>
            </w:r>
          </w:p>
          <w:p>
            <w:pPr>
              <w:pStyle w:val="Normal"/>
              <w:jc w:val="center"/>
              <w:rPr/>
            </w:pPr>
            <w:r>
              <w:rPr/>
              <w:t>ТУ 9222-382-00419785-05</w:t>
            </w:r>
          </w:p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ово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ефир (п/эт. уп.1л.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ло сливочное (жирность 72,5%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37-91</w:t>
            </w:r>
          </w:p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ово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ыр твердый (45% жир.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16-85, 11041-88</w:t>
            </w:r>
          </w:p>
          <w:p>
            <w:pPr>
              <w:pStyle w:val="Normal"/>
              <w:jc w:val="center"/>
              <w:rPr/>
            </w:pP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совой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цельное (жирность 3,2%, п/эт.уп. 1л.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52090-2003;ТУ 9222-150-00419785-0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ко цельное (жирность 2,5%, п/эт.уп. 1л.)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52090-2003;ТУ 9222-150-00419785-0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сопроводительными документами, удостоверяющими качество, безопасность, сроки реализаци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н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, 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чреждения</w:t>
            </w:r>
          </w:p>
        </w:tc>
      </w:tr>
      <w:tr>
        <w:trPr>
          <w:trHeight w:val="513" w:hRule="atLeast"/>
        </w:trPr>
        <w:tc>
          <w:tcPr>
            <w:tcW w:w="1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50:00Z</dcterms:created>
  <dc:creator>Имя</dc:creator>
  <dc:description/>
  <cp:keywords/>
  <dc:language>en-US</dc:language>
  <cp:lastModifiedBy>Детский сад №1</cp:lastModifiedBy>
  <cp:lastPrinted>2010-03-03T12:15:00Z</cp:lastPrinted>
  <dcterms:modified xsi:type="dcterms:W3CDTF">2011-06-23T05:24:00Z</dcterms:modified>
  <cp:revision>23</cp:revision>
  <dc:subject/>
  <dc:title/>
</cp:coreProperties>
</file>