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6711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, молочной продукции и сы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273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ирова, д. 3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омсомольский проспект, 20,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омсомольский проспект, 20,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d273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9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9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аллямова Наталья Фасахутди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олока, молочной продукции и сы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6 863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в цену контракта включены расход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на перевозку, страхование, уплату таможенных пошлин, уплату налогов, уплату сборов и других обязательных платежей (п.5ч.4 ст.22 Закона № 94-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0122500 Пищевые продукты животного происхождения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. Йогурт молочный (питьевой, п/эт. уп.0,5л) ТУ 9222-217-00419785-00; ГОСТ Р 51331-99 с сопроводительными документами, удостоверяющими качество, безопасность, сроки реализации Пленка Шт. 769 Ежедневно, по заявке учрежд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метана (20% жир., весовая) ГОСТ Р 52092-2003; ТУ 9222-355-00419785-04 с сопроводительными документами, удостоверяющими качество, безопасность, сроки реализации Пленка Кг. 97 Ежедневно, по заявке учрежд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творог (весовой жир.5%) ГОСТ Р 52096-2003; ТУ 9222-180-00419785-04; ТУ 9222-382-00419785-05 с сопроводительными документами, удостоверяющими качество, безопасность, сроки реализации Весовой Кг. 350 Ежедневно, по заявке учрежд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Кефир (п/эт. уп.1л.) ГОСТ Р 52093-2003 с сопроводительными документами, удостоверяющими качество, безопасность, сроки реализации Пленка Шт. 371 Ежедневно, по заявке учреждения </w:t>
            </w:r>
          </w:p>
          <w:p>
            <w:pPr>
              <w:pStyle w:val="Normal"/>
              <w:jc w:val="both"/>
              <w:rPr/>
            </w:pPr>
            <w:r>
              <w:rPr/>
              <w:t>5. Масло сливочное (жирность 72,5%) ГОСТ37-91 с сопроводительными документами, удостоверяющими качество, безопасность, сроки реализации Весовое Кг. 231 Ежедневно, по заявке учрежд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6. Сыр твердый (45% жир.) ГОСТ 7616-85, 11041-88 с сопроводительными документами, удостоверяющими качество, безопасность, сроки реализации Весовой Кг. 55 Ежедневно, по заявке учреждения </w:t>
            </w:r>
          </w:p>
          <w:p>
            <w:pPr>
              <w:pStyle w:val="Normal"/>
              <w:jc w:val="both"/>
              <w:rPr/>
            </w:pPr>
            <w:r>
              <w:rPr/>
              <w:t>7. Молоко цельное (жирность 3,2%, п/эт.уп. 1л.) ГОСТ Р52090-2003;ТУ 9222-150-00419785-04 с сопроводительными документами, удостоверяющими качество, безопасность, сроки реализации Пленка Шт. 2909 Ежедневно, по заявке учрежд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8. Молоко цельное (жирность 2,5%, п/эт.уп. 1л.) ГОСТ Р52090-2003;ТУ 9222-150-00419785-04 с сопроводительными документами, удостоверяющими качество, безопасность, сроки реализации Пленка Шт. 130 Ежедневно, по заявке учреждения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ул. 25Октября ,1,а; ул.25 Октября,4;ул.Комсомольский проспект, 20,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1.07.2011 по 30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ься по безналичному расчету в течение 20 банковских дней после поставки товара на основании счета, товарной накладной и счета 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ул.Комсомольский проспект, 20,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6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6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3.06.201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8:16:00Z</dcterms:created>
  <dc:creator>Детский сад №1</dc:creator>
  <dc:description/>
  <cp:keywords/>
  <dc:language>en-US</dc:language>
  <cp:lastModifiedBy>Детский сад №1</cp:lastModifiedBy>
  <dcterms:modified xsi:type="dcterms:W3CDTF">2011-06-23T08:18:00Z</dcterms:modified>
  <cp:revision>3</cp:revision>
  <dc:subject/>
  <dc:title/>
</cp:coreProperties>
</file>