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368"/>
        <w:gridCol w:w="4516"/>
      </w:tblGrid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нал или «эквивалент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 и внутримышечного введения по 2мл в ампуле</w:t>
            </w:r>
          </w:p>
        </w:tc>
      </w:tr>
      <w:tr>
        <w:trPr>
          <w:trHeight w:val="3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одной ампулы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мг/мл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е к применению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алительные и дегенеративные заболевания опорно-двигательного аппарата: ревматоидный артрит;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онегативные артриты:анкилозирующий спондилоартрит-болезнь Бехтерова, псориатрический артрит, реактивный артрит(синдром Рейтера); подагра, псевдоподагра; остеоартроз;                                                                                             болевой синдром: тендинит, бурсит, миалгия, невралгия, радикулит; головная боль; посттравматический и послеоперационный болевой синдром;  болевой синдром при онкологических заболеваниях; альгодисменорея.  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бричная упаковк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ампул в блистере, 2 блистера вместе с инструкцией в пач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6:00Z</dcterms:created>
  <dc:creator>Аптека</dc:creator>
  <dc:description/>
  <cp:keywords/>
  <dc:language>en-US</dc:language>
  <cp:lastModifiedBy>Олеся</cp:lastModifiedBy>
  <cp:lastPrinted>2009-08-06T15:44:00Z</cp:lastPrinted>
  <dcterms:modified xsi:type="dcterms:W3CDTF">2011-06-23T02:59:00Z</dcterms:modified>
  <cp:revision>4</cp:revision>
  <dc:subject/>
  <dc:title>Приложение 4 </dc:title>
</cp:coreProperties>
</file>