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955"/>
        <w:gridCol w:w="2982"/>
        <w:gridCol w:w="2201"/>
      </w:tblGrid>
      <w:tr>
        <w:trPr/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профе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ал или «эквивалент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производите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указать страну происхожд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ма выпуска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 и внутримышечного введения по 2мл в ампул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 одной ампул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мг/мл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е к применению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алительные и дегенеративные заболевания опорно-двигательного аппарата: ревматоидный артрит; </w:t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онегативные артриты:анкилозирующий спондилоартрит-болезнь Бехтерова, псориатрический артрит, реактивный артрит(синдром Рейтера); подагра, псевдоподагра; остеоартроз;                                                                                             болевой синдром: тендинит, бурсит, миалгия, невралгия, радикулит; головная боль; посттравматический и послеоперационный болевой синдром;  болевой синдром при онкологических заболеваниях; альгодисменорея.    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бричная упаков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5ампул в блистере, 2 блистера вместе с инструкцией в пачк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18:00Z</dcterms:created>
  <dc:creator>маткина</dc:creator>
  <dc:description/>
  <cp:keywords/>
  <dc:language>en-US</dc:language>
  <cp:lastModifiedBy>Олеся</cp:lastModifiedBy>
  <dcterms:modified xsi:type="dcterms:W3CDTF">2011-06-23T02:58:00Z</dcterms:modified>
  <cp:revision>5</cp:revision>
  <dc:subject/>
  <dc:title>Приложение № 1</dc:title>
</cp:coreProperties>
</file>