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6910"/>
        <w:gridCol w:w="130"/>
      </w:tblGrid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46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4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изводных салициловой кислоты, пиразолона и парааминофенола, средств химико-фармацевтических фармакотерапевтического действия прочие 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4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изводных салициловой кислоты, пиразолона и парааминофенола, средств химико-фармацевтических фармакотерапевтического действия прочие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920,00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10 Препараты химико - фармацевтические с общей химической структурой и полупродукты для производства медикаментов, препараты фармакотерапевтического действия и химиотерапевтического действия [2423110] - [2423383]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овар поставляется пятью равными партиями. Поставка первой партии осуществляется в первой декаде августа 2011 год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60 (шестидеся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4" w:firstLine="74"/>
              <w:jc w:val="both"/>
              <w:rPr/>
            </w:pPr>
            <w:r>
              <w:rPr/>
              <w:t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4" w:firstLine="74"/>
              <w:jc w:val="both"/>
              <w:rPr/>
            </w:pPr>
            <w:r>
              <w:rPr/>
              <w:t xml:space="preserve">24.06.2011 08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4" w:firstLine="74"/>
              <w:jc w:val="both"/>
              <w:rPr/>
            </w:pPr>
            <w:r>
              <w:rPr/>
              <w:t xml:space="preserve">30.06.2011 10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4" w:firstLine="74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23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3:00Z</dcterms:created>
  <dc:creator>Олеся</dc:creator>
  <dc:description/>
  <cp:keywords/>
  <dc:language>en-US</dc:language>
  <cp:lastModifiedBy>Олеся</cp:lastModifiedBy>
  <dcterms:modified xsi:type="dcterms:W3CDTF">2011-06-22T10:03:00Z</dcterms:modified>
  <cp:revision>7</cp:revision>
  <dc:subject/>
  <dc:title>Извещение</dc:title>
</cp:coreProperties>
</file>