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0671100004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епаратов, влияющих на нервную систем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6774"/>
      </w:tblGrid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7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7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6774"/>
      </w:tblGrid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7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rezo03@yandex.ru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7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7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7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6774"/>
      </w:tblGrid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7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епаратов, влияющих на нервную систему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7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8 964,00 Российский рубль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7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7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10 Средства, действующие на центральную нервную систему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7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6591"/>
      </w:tblGrid>
      <w:tr>
        <w:trPr/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шестью равными партиями. Поставка первой партии в течение 3-х (трех) рабочих дней с момента заключения гражданско - правового договор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платежи по гражданско-правовому договору следующим образом: безналичным перечислением денежных средств на расчетный счет Поставщика в течение 60 (шестидесяти) рабоч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4 4779902 001 340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6591"/>
      </w:tblGrid>
      <w:tr>
        <w:trPr/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00, Пермский край, Пермь г, Коминтерна, 14, 319 кабинет с 08:00 до 11:30; с 12:30 до 16:30, в рабочие дни, пятидневная рабочая неделя (время местное)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6.2011 08:00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6.2011 10:00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i/>
          <w:i/>
          <w:iCs/>
        </w:rPr>
      </w:pPr>
      <w:r>
        <w:rPr/>
        <w:br/>
      </w:r>
      <w:r>
        <w:rPr>
          <w:i/>
          <w:iCs/>
        </w:rPr>
        <w:t>Опубликовано: 23.06.20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007"/>
      </w:tblGrid>
      <w:tr>
        <w:trPr/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врач</w:t>
            </w:r>
          </w:p>
        </w:tc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Е. В. Кам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9:08:00Z</dcterms:created>
  <dc:creator>Олеся</dc:creator>
  <dc:description/>
  <cp:keywords/>
  <dc:language>en-US</dc:language>
  <cp:lastModifiedBy>Олеся</cp:lastModifiedBy>
  <dcterms:modified xsi:type="dcterms:W3CDTF">2011-06-22T09:51:00Z</dcterms:modified>
  <cp:revision>4</cp:revision>
  <dc:subject/>
  <dc:title>Извещение</dc:title>
</cp:coreProperties>
</file>