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0671100004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атериалов хирургических, средств перевязочных специаль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атериалов хирургических, средств перевязочных специальных» </w:t>
        <w:br/>
        <w:t>Начальная (максимальная) цена контракта (с указанием валюты): 499 845,00 (четыреста девяносто девять тысяч восемьсот сорок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1 от 0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6.2011 по адресу: г. Пермь, ул. Коминтерна, 1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3527"/>
        <w:gridCol w:w="2602"/>
        <w:gridCol w:w="2229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льфарма" 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г. Пермь, ул. Соликамская, 285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Вита Фарбио" 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320 Б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Компания Киль-Прикамье" 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Е, 321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а Наталья Сергеевна</w:t>
            </w:r>
          </w:p>
        </w:tc>
        <w:tc>
          <w:tcPr>
            <w:tcW w:w="26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Стахановская, д. 10 б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9240, КПП 590201001 Общество с ограниченной ответственностью "Альфарма" (Адрес: 614056,г. Пермь, ул. Соликамская, 285).</w:t>
        <w:br/>
        <w:t>Предложение о цене контракта: 419 900,00 (четыреста девятнадцать тысяч девятьсот) Российский рубль</w:t>
        <w:b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20660532, КПП 772001001 Общество с ограниченной ответственностью "Вита Фарбио" (Адрес: 614500, г. Пермь, шоссе Космонавтов, 320 Б).</w:t>
        <w:br/>
        <w:t>Предложение о цене контракта: 421 083,90 (четыреста двадцать одна тысяча восем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2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 к Протоколу рассмотрения и оценки котировочных заявокот 23.06.2011 №0356300006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хирургических, средств перевязочных специаль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 к Протоколу рассмотрения и оценки котировочных заявокот 23.06.2011 №0356300006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хирургических, средств перевязочных специальны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845,00 (четыреста девяносто девять тысяч восемьсот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3180"/>
        <w:gridCol w:w="2761"/>
        <w:gridCol w:w="2372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 , ИНН 5902849240, КПП 590201001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г. Пермь, ул. Соликамская, 285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та Фарбио" , ИНН 7720660532, КПП 772001001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20 Б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д.9Е, 321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Стахановская, д. 10 б</w:t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3 к Протоколу рассмотрения и оценки котировочных заявокот 23.06.2011 №0356300006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хирургических, средств перевязочных специаль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49240, КПП 590201001, Общество с ограниченной ответственностью "Альфар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20660532, КПП 772001001, Общество с ограниченной ответственностью "Вита Фарби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6.2011 №0356300006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хирургических, средств перевязочных специаль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та Фарби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 083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1 993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 31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19:00Z</dcterms:created>
  <dc:creator>kalmikov</dc:creator>
  <dc:description/>
  <cp:keywords/>
  <dc:language>en-US</dc:language>
  <cp:lastModifiedBy>kalmikov</cp:lastModifiedBy>
  <cp:lastPrinted>2011-06-23T14:39:00Z</cp:lastPrinted>
  <dcterms:modified xsi:type="dcterms:W3CDTF">2011-06-23T08:40:00Z</dcterms:modified>
  <cp:revision>19</cp:revision>
  <dc:subject/>
  <dc:title/>
</cp:coreProperties>
</file>