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Протокол №035630000671100004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rPr/>
      </w:pPr>
      <w:r>
        <w:rPr/>
        <w:br/>
        <w:t xml:space="preserve">23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аппаратуры медицинской: перчатки медицинские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станция скорой медицинской помощи" (ИНН 5902291163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аппаратуры медицинской: перчатки медицинские» </w:t>
        <w:br/>
        <w:t>Начальная (максимальная) цена контракта (с указанием валюты): 134 237,50 (сто тридцать четыре тысячи двести тридцать сем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6711000042 от 09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амкин Евгений Валерье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Добрынина Светлан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лищук Ларис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Ханьжин Антон Валерье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Берикелашвили Реваз Ильич</w:t>
      </w:r>
    </w:p>
    <w:p>
      <w:pPr>
        <w:pStyle w:val="Offset251"/>
        <w:rPr/>
      </w:pPr>
      <w:r>
        <w:rPr/>
        <w:t xml:space="preserve">Присутствовали 5 (пя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3.06.2011 по адресу: г. Пермь, ул. Коминтерна, 14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ГАРАНТ-М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37, г. Москва, ул. Красная Сосна, 30, стр.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Вита Фарби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 Пермь, шоссе Космонавтов, 320 Б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ова Наталья Серг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 Пермь, ул. Стахановская, д. 10, кв. 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Offset251"/>
        <w:rPr/>
      </w:pPr>
      <w:r>
        <w:rPr/>
      </w:r>
    </w:p>
    <w:p>
      <w:pPr>
        <w:pStyle w:val="Offset251"/>
        <w:rPr/>
      </w:pPr>
      <w:r>
        <w:rPr/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7720660532, КПП 772001001 Общество с ограниченной ответственностью "Вита Фарбио" (Адрес: 614500, г. Пермь, шоссе Космонавтов, 320 Б).</w:t>
        <w:br/>
        <w:t>Предложение о цене контракта: 117 713,50 (сто семнадцать тысяч семьсот трин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7716644263, КПП 771601001 Общество с ограниченной ответственностью "ГАРАНТ-М" (Адрес: 129337, г. Москва, ул. Красная Сосна, 30, стр.1).</w:t>
        <w:br/>
        <w:t>Предложение о цене контракта: 120 995,00 (сто двадцать тысяч девятьсот девяносто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1"/>
        <w:gridCol w:w="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Камкин Евгений Вале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Добрынина Светла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Полищук Ларис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Ханьжин Антон Вале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Берикелашвили Реваз Иль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(23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Приложение № 1 к Протоколу рассмотрения и оценки котировочных заявокот 23.06.2011 №035630000671100004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аппаратуры медицинской: перчатки медицинские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3.06.2011 №035630000671100004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аппаратуры медицинской: перчатки медицинские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34 237,50 (сто тридцать четыре тысячи двести тридцать 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8"/>
        <w:gridCol w:w="3547"/>
        <w:gridCol w:w="2013"/>
        <w:gridCol w:w="2753"/>
      </w:tblGrid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2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АРАНТ-М" , ИНН 7716644263, КПП 771601001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37, г. Москва, ул. Красная Сосна, 30, стр.1</w:t>
            </w:r>
          </w:p>
        </w:tc>
        <w:tc>
          <w:tcPr>
            <w:tcW w:w="27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Вита Фарбио" , ИНН 7720660532, КПП 772001001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 Пермь, шоссе Космонавтов, 320 Б</w:t>
            </w:r>
          </w:p>
        </w:tc>
        <w:tc>
          <w:tcPr>
            <w:tcW w:w="27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ова Наталья Сергеевна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 Пермь, ул. Стахановская, д. 10, кв. 6</w:t>
            </w:r>
          </w:p>
        </w:tc>
        <w:tc>
          <w:tcPr>
            <w:tcW w:w="27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3 к Протоколу рассмотрения и оценки котировочных заявокот 23.06.2011 №035630000671100004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аппаратуры медицинской: перчатки медицинские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"/>
        <w:gridCol w:w="3793"/>
        <w:gridCol w:w="2760"/>
        <w:gridCol w:w="1762"/>
      </w:tblGrid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716644263, КПП 771601001, Общество с ограниченной ответственностью "ГАРАНТ-М"</w:t>
            </w:r>
          </w:p>
        </w:tc>
        <w:tc>
          <w:tcPr>
            <w:tcW w:w="2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7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720660532, КПП 772001001, Общество с ограниченной ответственностью "Вита Фарбио"</w:t>
            </w:r>
          </w:p>
        </w:tc>
        <w:tc>
          <w:tcPr>
            <w:tcW w:w="2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7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ова Наталья Сергеевна</w:t>
            </w:r>
          </w:p>
        </w:tc>
        <w:tc>
          <w:tcPr>
            <w:tcW w:w="2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7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Приложение №4 к Протоколу рассмотрения и оценки котировочных заявокот 23.06.2011 №035630000671100004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аппаратуры медицинской: перчатки медицинские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АРАНТ-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 99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Вита Фарби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7 713,5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ова Наталья Серг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 998,8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7:36:00Z</dcterms:created>
  <dc:creator>kalmikov</dc:creator>
  <dc:description/>
  <cp:keywords/>
  <dc:language>en-US</dc:language>
  <cp:lastModifiedBy>kalmikov</cp:lastModifiedBy>
  <cp:lastPrinted>2011-06-23T13:40:00Z</cp:lastPrinted>
  <dcterms:modified xsi:type="dcterms:W3CDTF">2011-06-23T10:10:00Z</dcterms:modified>
  <cp:revision>8</cp:revision>
  <dc:subject/>
  <dc:title/>
</cp:coreProperties>
</file>