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Протокол №0356300006711000043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rPr/>
      </w:pPr>
      <w:r>
        <w:rPr/>
        <w:br/>
        <w:t xml:space="preserve">23 июн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аппаратуры медицинской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станция скорой медицинской помощи" (ИНН 5902291163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аппаратуры медицинской» </w:t>
        <w:br/>
        <w:t>Начальная (максимальная) цена контракта (с указанием валюты): 220 000,00 (двести двадцать тысяч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06711000043 от 09.06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Камкин Евгений Валерье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Добрынина Светлана Владими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олищук Ларис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Ханьжин Антон Валерьевич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Берикелашвили Реваз Ильич</w:t>
      </w:r>
    </w:p>
    <w:p>
      <w:pPr>
        <w:pStyle w:val="Offset251"/>
        <w:rPr/>
      </w:pPr>
      <w:r>
        <w:rPr/>
        <w:t xml:space="preserve">Присутствовали 5 (пять) из 6 (шес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3.06.2011 по адресу: г. Пермь, ул. Коминтерна, 14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1990"/>
        <w:gridCol w:w="2740"/>
        <w:gridCol w:w="3688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6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юшин Николай Анатольевич</w:t>
            </w:r>
          </w:p>
        </w:tc>
        <w:tc>
          <w:tcPr>
            <w:tcW w:w="2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3-я Кольцевая, д. 29</w:t>
            </w:r>
          </w:p>
        </w:tc>
        <w:tc>
          <w:tcPr>
            <w:tcW w:w="36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Перммедтехника" </w:t>
            </w:r>
          </w:p>
        </w:tc>
        <w:tc>
          <w:tcPr>
            <w:tcW w:w="2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г. Пермь, ул. Куйбышева, 46</w:t>
            </w:r>
          </w:p>
        </w:tc>
        <w:tc>
          <w:tcPr>
            <w:tcW w:w="36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крытое акционерное общество "Компания Киль-Прикамье" </w:t>
            </w:r>
          </w:p>
        </w:tc>
        <w:tc>
          <w:tcPr>
            <w:tcW w:w="2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 Пермь, ул. Чкалова, д.9Е, 321</w:t>
            </w:r>
          </w:p>
        </w:tc>
        <w:tc>
          <w:tcPr>
            <w:tcW w:w="36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Медика +" </w:t>
            </w:r>
          </w:p>
        </w:tc>
        <w:tc>
          <w:tcPr>
            <w:tcW w:w="2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0, г. Пермь, ул. Г. Хасана, 7а, офис 315</w:t>
            </w:r>
          </w:p>
        </w:tc>
        <w:tc>
          <w:tcPr>
            <w:tcW w:w="36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3</w:t>
        <w:br/>
        <w:t>ИНН 5904201422, КПП 590401001 Закрытое акционерное общество "Компания Киль-Прикамье" (Адрес: 614064, г. Пермь, ул. Чкалова, д.9Е, 321).</w:t>
        <w:br/>
        <w:t>Предложение о цене контракта: 167 968,00 (сто шестьдесят семь тысяч девятьсот шестьдесят восем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4</w:t>
        <w:br/>
        <w:t>ИНН 5904177970, КПП 590401001 Общество с ограниченной ответственностью "Медика +" (Адрес: 614010, г. Пермь, ул. Г. Хасана, 7а, офис 315).</w:t>
        <w:br/>
        <w:t>Предложение о цене контракта: 169 760,00 (сто шестьдесят девять тысяч семьсот шестьдеся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1"/>
        <w:gridCol w:w="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/Камкин Евгений Валер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/Добрынина Светлан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/Полищук Ларис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/Ханьжин Антон Валер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/Берикелашвили Реваз Иль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(23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Приложение № 1 к Протоколу рассмотрения и оценки котировочных заявокот 23.06.2011 №035630000671100004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аппаратуры медицинско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3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44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53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Приложение № 2 к Протоколу рассмотрения и оценки котировочных заявокот 23.06.2011 №035630000671100004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аппаратуры медицинской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20 000,00 (двести двадцат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8"/>
        <w:gridCol w:w="363"/>
        <w:gridCol w:w="27"/>
        <w:gridCol w:w="467"/>
        <w:gridCol w:w="196"/>
      </w:tblGrid>
      <w:tr>
        <w:trPr/>
        <w:tc>
          <w:tcPr>
            <w:tcW w:w="8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6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четыре)</w:t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2"/>
        <w:gridCol w:w="4270"/>
        <w:gridCol w:w="1863"/>
        <w:gridCol w:w="2196"/>
      </w:tblGrid>
      <w:tr>
        <w:trPr/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4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8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2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юшин Николай Анатольевич</w:t>
            </w:r>
          </w:p>
        </w:tc>
        <w:tc>
          <w:tcPr>
            <w:tcW w:w="18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3-я Кольцевая, д. 29</w:t>
            </w:r>
          </w:p>
        </w:tc>
        <w:tc>
          <w:tcPr>
            <w:tcW w:w="2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ерммедтехника" , ИНН 5903022406, КПП 590501001</w:t>
            </w:r>
          </w:p>
        </w:tc>
        <w:tc>
          <w:tcPr>
            <w:tcW w:w="18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г. Пермь, ул. Куйбышева, 46</w:t>
            </w:r>
          </w:p>
        </w:tc>
        <w:tc>
          <w:tcPr>
            <w:tcW w:w="2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ытое акционерное общество "Компания Киль-Прикамье" , ИНН 5904201422, КПП 590401001</w:t>
            </w:r>
          </w:p>
        </w:tc>
        <w:tc>
          <w:tcPr>
            <w:tcW w:w="18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 Пермь, ул. Чкалова, д.9Е, 321</w:t>
            </w:r>
          </w:p>
        </w:tc>
        <w:tc>
          <w:tcPr>
            <w:tcW w:w="2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едика +" , ИНН 5904177970, КПП 590401001</w:t>
            </w:r>
          </w:p>
        </w:tc>
        <w:tc>
          <w:tcPr>
            <w:tcW w:w="18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0, г. Пермь, ул. Г. Хасана, 7а, офис 315</w:t>
            </w:r>
          </w:p>
        </w:tc>
        <w:tc>
          <w:tcPr>
            <w:tcW w:w="2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Приложение № 3 к Протоколу рассмотрения и оценки котировочных заявокот 23.06.2011 №035630000671100004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аппаратуры медицинско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1990"/>
        <w:gridCol w:w="2740"/>
        <w:gridCol w:w="3688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6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юшин Николай Анатольевич</w:t>
            </w:r>
          </w:p>
        </w:tc>
        <w:tc>
          <w:tcPr>
            <w:tcW w:w="2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36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Котировочная заявка не соответствуют требованиям, установленным в извещении о проведении запроса котировок</w:t>
              <w:br/>
              <w:t xml:space="preserve">Пояснение: - Участник размещения заказа не продекларировал соответствие требованиям, предъявляемым к субъектам малого предпринимательства; - Сведения о включенных в цену расходах не соответствуют требованиям, установленным в извещении 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22406, КПП 590501001, Общество с ограниченной ответственностью "Перммедтехника"</w:t>
            </w:r>
          </w:p>
        </w:tc>
        <w:tc>
          <w:tcPr>
            <w:tcW w:w="2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01422, КПП 590401001, Закрытое акционерное общество "Компания Киль-Прикамье"</w:t>
            </w:r>
          </w:p>
        </w:tc>
        <w:tc>
          <w:tcPr>
            <w:tcW w:w="2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77970, КПП 590401001, Общество с ограниченной ответственностью "Медика +"</w:t>
            </w:r>
          </w:p>
        </w:tc>
        <w:tc>
          <w:tcPr>
            <w:tcW w:w="2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Приложение №4 к Протоколу рассмотрения и оценки котировочных заявокот 23.06.2011 №035630000671100004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аппаратуры медицинско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1990"/>
        <w:gridCol w:w="2740"/>
        <w:gridCol w:w="3688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6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юшин Николай Анатольевич</w:t>
            </w:r>
          </w:p>
        </w:tc>
        <w:tc>
          <w:tcPr>
            <w:tcW w:w="2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0 000,00 </w:t>
            </w:r>
          </w:p>
        </w:tc>
        <w:tc>
          <w:tcPr>
            <w:tcW w:w="36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ерммедтехника"</w:t>
            </w:r>
          </w:p>
        </w:tc>
        <w:tc>
          <w:tcPr>
            <w:tcW w:w="2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8 000,00 </w:t>
            </w:r>
          </w:p>
        </w:tc>
        <w:tc>
          <w:tcPr>
            <w:tcW w:w="36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ытое акционерное общество "Компания Киль-Прикамье"</w:t>
            </w:r>
          </w:p>
        </w:tc>
        <w:tc>
          <w:tcPr>
            <w:tcW w:w="2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7 968,00 </w:t>
            </w:r>
          </w:p>
        </w:tc>
        <w:tc>
          <w:tcPr>
            <w:tcW w:w="36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едика +"</w:t>
            </w:r>
          </w:p>
        </w:tc>
        <w:tc>
          <w:tcPr>
            <w:tcW w:w="2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9 760,00 </w:t>
            </w:r>
          </w:p>
        </w:tc>
        <w:tc>
          <w:tcPr>
            <w:tcW w:w="36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7:09:00Z</dcterms:created>
  <dc:creator>kalmikov</dc:creator>
  <dc:description/>
  <cp:keywords/>
  <dc:language>en-US</dc:language>
  <cp:lastModifiedBy>kalmikov</cp:lastModifiedBy>
  <dcterms:modified xsi:type="dcterms:W3CDTF">2011-06-23T07:12:00Z</dcterms:modified>
  <cp:revision>8</cp:revision>
  <dc:subject/>
  <dc:title/>
</cp:coreProperties>
</file>