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0671100004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br/>
        <w:t xml:space="preserve">22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услуги в области здравоохранения: путевки на санаторно - курортное лечение и оздоровление работник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услуги в области здравоохранения: путевки на санаторно - курортное лечение и оздоровление работников» </w:t>
        <w:br/>
        <w:t>Начальная (максимальная) цена контракта (с указанием валюты): 180 040,00 (сто восемьдесят тысяч сорок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44 от 14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6.2011 по адресу: г. Пермь, ул. Коминтерна, 1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3196"/>
        <w:gridCol w:w="2364"/>
        <w:gridCol w:w="2752"/>
      </w:tblGrid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курорт" </w:t>
            </w:r>
          </w:p>
        </w:tc>
        <w:tc>
          <w:tcPr>
            <w:tcW w:w="23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 Пермь, ул. Сибирская, 71</w:t>
            </w:r>
          </w:p>
        </w:tc>
        <w:tc>
          <w:tcPr>
            <w:tcW w:w="27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СКП "Прикамье" </w:t>
            </w:r>
          </w:p>
        </w:tc>
        <w:tc>
          <w:tcPr>
            <w:tcW w:w="23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 Пермь, ул. Малкова, 28,а</w:t>
            </w:r>
          </w:p>
        </w:tc>
        <w:tc>
          <w:tcPr>
            <w:tcW w:w="27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2821893, КПП 590401001 Общество с ограниченной ответственностью "Пермкурорт" (Адрес: 614039, г. Пермь, ул. Сибирская, 71).</w:t>
        <w:br/>
        <w:t>Предложение о цене контракта: 180 040,00 (сто восемьдесят тысяч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1"/>
        <w:gridCol w:w="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Камкин Евгени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Полищук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Ханьжин Антон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Берикелашвили Реваз Иль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22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1 к Протоколу рассмотрения и оценки котировочных заявокот 22.06.2011 №035630000671100004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в области здравоохранения: путевки на санаторно - курортное лечение и оздоровление работник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2 к Протоколу рассмотрения и оценки котировочных заявокот 22.06.2011 №035630000671100004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в области здравоохранения: путевки на санаторно - курортное лечение и оздоровление работник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80 040,00 (сто восемьдесят тысяч соро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2978"/>
        <w:gridCol w:w="2761"/>
        <w:gridCol w:w="2574"/>
      </w:tblGrid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курорт", ИНН 5902821893, КПП 590401001</w:t>
            </w:r>
          </w:p>
        </w:tc>
        <w:tc>
          <w:tcPr>
            <w:tcW w:w="2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 Пермь, ул. Сибирская, 71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КП "Прикамье", ИНН 5903045072, КПП 590301001</w:t>
            </w:r>
          </w:p>
        </w:tc>
        <w:tc>
          <w:tcPr>
            <w:tcW w:w="2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 Пермь, ул. Малкова, 28,а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3 к Протоколу рассмотрения и оценки котировочных заявокот 22.06.2011 №035630000671100004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услуги в области здравоохранения: путевки на санаторно - курортное лечение и оздоровление работников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2307"/>
        <w:gridCol w:w="1954"/>
        <w:gridCol w:w="4145"/>
      </w:tblGrid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21893, КПП 590401001, Общество с ограниченной ответственностью "Пермкурорт"</w:t>
            </w:r>
          </w:p>
        </w:tc>
        <w:tc>
          <w:tcPr>
            <w:tcW w:w="1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45072, КПП 590301001, Общество с ограниченной ответственностью СКП "Прикамье"</w:t>
            </w:r>
          </w:p>
        </w:tc>
        <w:tc>
          <w:tcPr>
            <w:tcW w:w="1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</w:t>
            </w:r>
            <w:r>
              <w:rPr>
                <w:sz w:val="22"/>
                <w:szCs w:val="22"/>
              </w:rPr>
              <w:t>Заявка не соответствует требованиям, установленным в извещении -</w:t>
            </w:r>
            <w:r>
              <w:rPr/>
              <w:t xml:space="preserve"> в приложении к котировочной заявке даты заезда не соответствуют требованиям, установленным в извещени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6.2011 №035630000671100004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услуги в области здравоохранения: путевки на санаторно - курортное лечение и оздоровление работников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3702"/>
        <w:gridCol w:w="1767"/>
        <w:gridCol w:w="2846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курорт"</w:t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040,00 </w:t>
            </w:r>
          </w:p>
        </w:tc>
        <w:tc>
          <w:tcPr>
            <w:tcW w:w="2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КП "Прикамье"</w:t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040,00 </w:t>
            </w:r>
          </w:p>
        </w:tc>
        <w:tc>
          <w:tcPr>
            <w:tcW w:w="2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21:00Z</dcterms:created>
  <dc:creator>kalmikov</dc:creator>
  <dc:description/>
  <cp:keywords/>
  <dc:language>en-US</dc:language>
  <cp:lastModifiedBy>kalmikov</cp:lastModifiedBy>
  <dcterms:modified xsi:type="dcterms:W3CDTF">2011-06-22T06:20:00Z</dcterms:modified>
  <cp:revision>14</cp:revision>
  <dc:subject/>
  <dc:title/>
</cp:coreProperties>
</file>