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4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в области здравоохранения: путевки на санаторно - курортное лечение и оздоровление работ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в области здравоохранения: путевки на санаторно - курортное лечение и оздоровление работников» </w:t>
        <w:br/>
        <w:t>Начальная (максимальная) цена контракта (с указанием валюты): 177 660,00 (сто семьдесят семь тысяч шест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5 от 1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3946"/>
        <w:gridCol w:w="1550"/>
        <w:gridCol w:w="2774"/>
      </w:tblGrid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курорт" </w:t>
            </w:r>
          </w:p>
        </w:tc>
        <w:tc>
          <w:tcPr>
            <w:tcW w:w="1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Сибирская, 71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КП "Прикамье" </w:t>
            </w:r>
          </w:p>
        </w:tc>
        <w:tc>
          <w:tcPr>
            <w:tcW w:w="1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лкова, 28,а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21893, КПП 590401001 Общество с ограниченной ответственностью "Пермкурорт" (Адрес: 614039, г. Пермь, ул. Сибирская, 71).</w:t>
        <w:br/>
        <w:t>Предложение о цене контракта: 177 660,00 (сто семьдесят семь тысяч шест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 к Протоколу рассмотрения и оценки котировочных заявокот 22.06.2011 №03563000067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 к Протоколу рассмотрения и оценки котировочных заявокот 22.06.2011 №03563000067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7 660,00 (сто семьдесят семь тысяч шест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2"/>
        <w:gridCol w:w="3966"/>
        <w:gridCol w:w="2046"/>
        <w:gridCol w:w="2301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курорт" , ИНН 5902821893, КПП 590401001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Сибирская, 71</w:t>
            </w:r>
          </w:p>
        </w:tc>
        <w:tc>
          <w:tcPr>
            <w:tcW w:w="2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П "Прикамье" , ИНН 5903045072, КПП 590301001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лкова, 28,а</w:t>
            </w:r>
          </w:p>
        </w:tc>
        <w:tc>
          <w:tcPr>
            <w:tcW w:w="2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от 22.06.2011 №03563000067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2"/>
        <w:gridCol w:w="1372"/>
        <w:gridCol w:w="544"/>
        <w:gridCol w:w="2747"/>
        <w:gridCol w:w="3641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21893, КПП 590401001, Общество с ограниченной ответственностью "Пермкурорт"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45072, КПП 590301001, Общество с ограниченной ответственностью СКП "Прикамье"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  <w:r>
              <w:rPr>
                <w:sz w:val="22"/>
                <w:szCs w:val="22"/>
              </w:rPr>
              <w:t>Заявка не соответствует требованиям, установленным в извещении</w:t>
            </w:r>
            <w:r>
              <w:rPr/>
              <w:t xml:space="preserve"> - в приложении к котировочной заявке даты заезда не соответствуют требованиям, установленным в извещении. 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4 к Протоколу рассмотрения и оценки котировочных заявокот 22.06.2011 №0356300006711000045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кур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6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П "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6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3:00Z</dcterms:created>
  <dc:creator>kalmikov</dc:creator>
  <dc:description/>
  <cp:keywords/>
  <dc:language>en-US</dc:language>
  <cp:lastModifiedBy>kalmikov</cp:lastModifiedBy>
  <cp:lastPrinted>2011-06-22T12:25:00Z</cp:lastPrinted>
  <dcterms:modified xsi:type="dcterms:W3CDTF">2011-06-22T06:25:00Z</dcterms:modified>
  <cp:revision>14</cp:revision>
  <dc:subject/>
  <dc:title/>
</cp:coreProperties>
</file>