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Протокол №0356300141811000057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TextBody"/>
        <w:rPr/>
      </w:pPr>
      <w:r>
        <w:rPr/>
        <w:br/>
        <w:t xml:space="preserve">23 июн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TextBody"/>
        <w:rPr/>
      </w:pPr>
      <w:r>
        <w:rPr/>
        <w:t xml:space="preserve">Закупка продуктов питания (мясо говядины, печень говяжья, кура, колбаса вареная); </w:t>
      </w:r>
      <w:r>
        <w:rPr>
          <w:b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TextBody"/>
        <w:rPr/>
      </w:pPr>
      <w:r>
        <w:rPr/>
        <w:t>Муниципальное учреждение здравоохранения "Медико-санитарная часть № 11" (ИНН 5908010411, КПП 5908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TextBody"/>
        <w:rPr/>
      </w:pPr>
      <w:r>
        <w:rPr/>
        <w:t xml:space="preserve">«Закупка продуктов питания (мясо говядины, печень говяжья, кура, колбаса вареная)» </w:t>
        <w:br/>
        <w:t>Начальная (максимальная) цена контракта (с указанием валюты): 440 000,00 (четыреста сорок тысяч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TextBody"/>
        <w:rPr/>
      </w:pPr>
      <w:r>
        <w:rPr/>
        <w:t>Извещение о проведении запроса котировок было размещено на официальном сайте www.zakupki.gov.ru (извещение №0356300141811000057 от 09.06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TextBody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TextBody"/>
        <w:rPr/>
      </w:pPr>
      <w:r>
        <w:rPr>
          <w:b/>
        </w:rPr>
        <w:t xml:space="preserve">Председатель комиссии: </w:t>
      </w:r>
      <w:r>
        <w:rPr/>
        <w:br/>
        <w:t>Гринберг Симха Нафтолиевич</w:t>
      </w:r>
    </w:p>
    <w:p>
      <w:pPr>
        <w:pStyle w:val="TextBody"/>
        <w:rPr/>
      </w:pPr>
      <w:r>
        <w:rPr>
          <w:b/>
        </w:rPr>
        <w:t xml:space="preserve">Зам. председателя комиссии: </w:t>
      </w:r>
      <w:r>
        <w:rPr/>
        <w:br/>
        <w:t>Смирнова Лариса Петр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Клычева Елена Иван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Колышкина Евгения Виктор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Софронова Тамара Леонид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Яценко Ольга Александровна</w:t>
      </w:r>
    </w:p>
    <w:p>
      <w:pPr>
        <w:pStyle w:val="TextBody"/>
        <w:rPr/>
      </w:pPr>
      <w:r>
        <w:rPr>
          <w:b/>
        </w:rPr>
        <w:t xml:space="preserve">Секретарь: </w:t>
      </w:r>
      <w:r>
        <w:rPr/>
        <w:br/>
        <w:t>Рачёва Елена Леонидовна</w:t>
      </w:r>
    </w:p>
    <w:p>
      <w:pPr>
        <w:pStyle w:val="TextBody"/>
        <w:rPr/>
      </w:pPr>
      <w:r>
        <w:rPr/>
        <w:t xml:space="preserve">Присутствовали 7 (семь) из 9 (дев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TextBody"/>
        <w:rPr/>
      </w:pPr>
      <w:r>
        <w:rPr/>
        <w:t>Процедура рассмотрения и оценки котировочных заявок проведена 23.06.2011 по адресу: г. Пермь, ул. Адмирала Нахимова, 2 каб. 4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TextBody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TextBody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TextBody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4"/>
        <w:gridCol w:w="3895"/>
        <w:gridCol w:w="2305"/>
        <w:gridCol w:w="1781"/>
      </w:tblGrid>
      <w:tr>
        <w:trPr/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4990, г. Пермь, ул. Куйбышева,12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4500, г. Пермь, Шоссе Космонавтов,316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ООО "Агроимпекс-Пермь"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4033, г. Пермь, ул. Куйбышева, 130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4109, г. Пермь, ул. Кировоградская, 52 -44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4023, г. Пермь, ул. Запольская,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TextBody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TextBody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4165541, КПП 590401001 Общество с ограниченной ответственностью ООО "Агроимпекс-Пермь" (Адрес: 614033, г. Пермь, ул. Куйбышева, 130).</w:t>
        <w:br/>
        <w:t>Предложение о цене контракта: 362 682,00 (триста шестьдесят две тысячи шестьсот во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Спесивый Алексей Иванович (Адрес: 614023, г. Пермь, ул. Запольская,18).</w:t>
        <w:br/>
        <w:t>Предложение о цене контракта: 366 016,80 (триста шестьдесят шесть тысяч шес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TextBody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1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191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Смирнова Лариса Пет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Клычева Елена Иван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Рачёва Елена Леонидовна/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04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87"/>
        <w:gridCol w:w="154"/>
      </w:tblGrid>
      <w:tr>
        <w:trPr/>
        <w:tc>
          <w:tcPr>
            <w:tcW w:w="788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Уполномоченный представитель МУЗ "МСЧ № 11"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786"/>
            </w:tblGrid>
            <w:tr>
              <w:trPr/>
              <w:tc>
                <w:tcPr>
                  <w:tcW w:w="7786" w:type="dxa"/>
                  <w:tcBorders/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86" w:type="dxa"/>
                  <w:tcBorders/>
                  <w:vAlign w:val="center"/>
                </w:tcPr>
                <w:p>
                  <w:pPr>
                    <w:pStyle w:val="Style20"/>
                    <w:pBdr/>
                    <w:rPr>
                      <w:sz w:val="15"/>
                    </w:rPr>
                  </w:pPr>
                  <w:r>
                    <w:rPr>
                      <w:sz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Style20"/>
              <w:rPr/>
            </w:pPr>
            <w:r>
              <w:rPr/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332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(23.06.2011)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821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3.06.2011 №0356300141811000057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Закупка продуктов питания (мясо говядины, печень говяжья, кура, колбаса вареная)</w:t>
      </w:r>
    </w:p>
    <w:p>
      <w:pPr>
        <w:pStyle w:val="TextBody"/>
        <w:spacing w:before="0" w:after="0"/>
        <w:rPr/>
      </w:pPr>
      <w:r>
        <w:rPr/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1874"/>
        <w:gridCol w:w="2012"/>
        <w:gridCol w:w="2540"/>
        <w:gridCol w:w="2208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ата поступления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ремя поступления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егистрационный номер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.06.201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9:59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.06.201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9:13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.06.201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:15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.06.201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:48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.06.201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:53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.06.201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8:40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.06.201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8:50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821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3.06.2011 №0356300141811000057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Закупка продуктов питания (мясо говядины, печень говяжья, кура, колбаса вареная)</w:t>
      </w:r>
    </w:p>
    <w:p>
      <w:pPr>
        <w:pStyle w:val="TextBody"/>
        <w:spacing w:before="0" w:after="0"/>
        <w:rPr/>
      </w:pPr>
      <w:r>
        <w:rPr/>
        <w:br/>
        <w:t>Начальная (максимальная) цена контракта (с указанием валюты): 440 000,00 (четыреста сорок тысяч) Российский рубль</w:t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5"/>
        <w:gridCol w:w="348"/>
        <w:gridCol w:w="761"/>
        <w:gridCol w:w="109"/>
        <w:gridCol w:w="829"/>
        <w:gridCol w:w="474"/>
        <w:gridCol w:w="168"/>
        <w:gridCol w:w="1963"/>
        <w:gridCol w:w="3418"/>
      </w:tblGrid>
      <w:tr>
        <w:trPr/>
        <w:tc>
          <w:tcPr>
            <w:tcW w:w="1633" w:type="dxa"/>
            <w:gridSpan w:val="2"/>
            <w:tcBorders/>
            <w:vAlign w:val="center"/>
          </w:tcPr>
          <w:p>
            <w:pPr>
              <w:pStyle w:val="Style20"/>
              <w:rPr/>
            </w:pPr>
            <w:r>
              <w:rPr/>
              <w:t>Подано заявок: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>
                <w:bottom w:val="single" w:sz="2" w:space="1" w:color="000000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Style20"/>
              <w:pBdr>
                <w:bottom w:val="single" w:sz="2" w:space="1" w:color="000000"/>
              </w:pBdr>
              <w:jc w:val="center"/>
              <w:rPr/>
            </w:pPr>
            <w:r>
              <w:rPr/>
              <w:t>(семь)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шт.</w:t>
            </w:r>
          </w:p>
        </w:tc>
        <w:tc>
          <w:tcPr>
            <w:tcW w:w="55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63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jc w:val="center"/>
              <w:rPr>
                <w:sz w:val="15"/>
              </w:rPr>
            </w:pPr>
            <w:r>
              <w:rPr>
                <w:sz w:val="15"/>
              </w:rPr>
              <w:t>(цифрами)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Style20"/>
              <w:jc w:val="center"/>
              <w:rPr>
                <w:sz w:val="15"/>
              </w:rPr>
            </w:pPr>
            <w:r>
              <w:rPr>
                <w:sz w:val="15"/>
              </w:rPr>
              <w:t>(прописью)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689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Мясо говядины 1 категории с/м ГОСТ 779-55; ГОСТ Р 51074-03 - 120 кг: Печень говяжья отечественного производства ГОСТ 51074-2003 - 1 030 кг Кура 1 категории ГОСТ Р: 52702-2006 - 2 034 кг Колбаса вареная в/с ГОСТ 52196-2003 - 312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689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14990, г. Пермь, ул. Куйбышева,128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Мясо говядины 1 категории с/м ГОСТ 779-55; ГОСТ Р 51074-03 - 120 кг: Печень говяжья отечественного производства ГОСТ 51074-2003 - 1 030 кг Кура 1 категории ГОСТ Р: 52702-2006 - 2 034 кг Колбаса вареная в/с ГОСТ 52196-2003 - 312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689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14500, г. Пермь, Шоссе Космонавтов,316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Мясо говядины 1 категории с/м ГОСТ 779-55; ГОСТ Р 51074-03 - 120 кг: Печень говяжья отечественного производства ГОСТ 51074-2003 - 1 030 кг Кура 1 категории ГОСТ Р: 52702-2006 - 2 034 кг Колбаса вареная в/с ГОСТ 52196-2003 - 312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689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Мясо говядины 1 категории с/м ГОСТ 779-55; ГОСТ Р 51074-03 - 120 кг: Печень говяжья отечественного производства ГОСТ 51074-2003 - 1 030 кг Кура 1 категории ГОСТ Р: 52702-2006 - 2 034 кг Колбаса вареная в/с ГОСТ 52196-2003 - 312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689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ООО "Агроимпекс-Пермь" , ИНН 5904165541, КПП 590401001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14033, г. Пермь, ул. Куйбышева, 130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Мясо говядины 1 категории с/м ГОСТ 779-55; Печень говяжья отечественного производства ГОСТ 51074-2003; Кура 1 категории ГОСТ Р: 52702-2006; Колбаса вареная в/с ГОСТ 52196-2003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689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14109, г. Пермь, ул. Кировоградская, 52 -44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Мясо говядины 1 категории с/м ГОСТ 779-55; ГОСТ Р 51074-03 - 120 кг: Печень говяжья отечественного производства ГОСТ 51074-2003 - 1 030 кг Кура 1 категории ГОСТ Р: 52702-2006 - 2 034 кг Колбаса вареная в/с ГОСТ 52196-2003 - 312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689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>614023, г. Пермь, ул. Запольская,18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Мясо говядины 1 категории с/м ГОСТ 779-55; ГОСТ Р 51074-03 - 120 кг: Печень говяжья отечественного производства ГОСТ 51074-2003 - 1 030 кг Кура 1 категории ГОСТ Р: 52702-2006 - 2 034 кг Колбаса вареная в/с ГОСТ 52196-2003 - 312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821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3.06.2011 №0356300141811000057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СВЕДЕНИЯ О РЕШЕНИИ КОМИСС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Закупка продуктов питания (мясо говядины, печень говяжья, кура, колбаса вареная)</w:t>
      </w:r>
    </w:p>
    <w:p>
      <w:pPr>
        <w:pStyle w:val="TextBody"/>
        <w:spacing w:before="0" w:after="0"/>
        <w:rPr/>
      </w:pPr>
      <w:r>
        <w:rPr/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4643"/>
        <w:gridCol w:w="2027"/>
        <w:gridCol w:w="1245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ешение комисс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Н 5904165541, КПП 590401001, Общество с ограниченной ответственностью ООО "Агроимпекс-Пермь"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758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3.06.2011 №0356300141811000057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ЩИЕ РЕЗУЛЬТАТЫ ПРОВЕДЕНИЯ ЗАПРОСА КОТИРОВО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Закупка продуктов питания (мясо говядины, печень говяжья, кура, колбаса вареная)</w:t>
      </w:r>
    </w:p>
    <w:p>
      <w:pPr>
        <w:pStyle w:val="TextBody"/>
        <w:spacing w:before="0" w:after="0"/>
        <w:rPr/>
      </w:pPr>
      <w:r>
        <w:rPr/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434"/>
        <w:gridCol w:w="1961"/>
        <w:gridCol w:w="2542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частник размещения заказ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72 516,80 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Торговый дом "Созвездие"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78 525,00 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70 332,00 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71 436,00 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ООО "Агроимпекс-Пермь"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62 682,00 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89 872,00 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66 016,80 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tabs>
          <w:tab w:val="clear" w:pos="708"/>
          <w:tab w:val="left" w:pos="47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47:00Z</dcterms:created>
  <dc:creator>User</dc:creator>
  <dc:description/>
  <dc:language>en-US</dc:language>
  <cp:lastModifiedBy>User</cp:lastModifiedBy>
  <cp:lastPrinted>2011-06-23T10:19:00Z</cp:lastPrinted>
  <dcterms:modified xsi:type="dcterms:W3CDTF">2011-05-04T08:22:00Z</dcterms:modified>
  <cp:revision>3</cp:revision>
  <dc:subject/>
  <dc:title/>
</cp:coreProperties>
</file>