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5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3 июн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охранных услуг для нужд МУЗ МСЧ № 11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охранных услуг для нужд МУЗ МСЧ № 11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59 от 09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лычева Елена Иван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7 (сем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3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Частное охранное предприятие "ВСС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 г. Пермь, ул. Кабельщиков, 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иков Сергей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уксирная, 51-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7045700, КПП 590701001 Общество с ограниченной ответственностью Частное охранное предприятие "ВСС" (Адрес: 614112, г. Пермь, ул. Кабельщиков, 83).</w:t>
        <w:br/>
        <w:t>Предложение о цене контракта: 500 000,00 (пятьсот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Мыльников Сергей Александрович (Адрес: г. Пермь, ул. Буксирная, 51-83).</w:t>
        <w:br/>
        <w:t>Предложение о цене контракта: 500 000,00 (пятьсо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лычева Еле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3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3.06.2011 №03563001418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охранных услуг для нужд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3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3.06.2011 №03563001418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охранных услуг для нужд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Частное охранное предприятие "ВСС" , ИНН 5907045700, КПП 5907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112, г. Пермь, ул. Кабельщиков, 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охранных услуг в соответствии с Законом РФ №2487-1 "О частной детективной и охранной деятельности в РФ" от 11.03.92г. Список объектов, подлежащих охране, требования к охранным услугам и срок оказания услуг предусматриваются в техническом задание (приложении №2 к извещению о проведении запроса котировок). </w:t>
              <w:br/>
              <w:t xml:space="preserve">Сведения о включенных или не включенных расходах в цену товара, работы, услуги: Цена включает в себя полную компенсацию затрат Исполнителя по Договору, включает консультирование персонала Заказчика и подготовку рекомендаций по вопросам правомерной защиты от противоправных посягательств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иков Сергей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 Пермь, ул. Буксирная, 51-8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казание охранных услуг в соответствии с Законом РФ №2487-1 "О частной детективной и охранной деятельности в РФ" от 11.03.92г. Список объектов, подлежащих охране, требования к охранным услугам и срок оказания услуг предусматриваются в техническом задание (приложении №2 к извещению о проведении запроса котировок). </w:t>
              <w:br/>
              <w:t xml:space="preserve">Сведения о включенных или не включенных расходах в цену товара, работы, услуги: Цена включает в себя полную компенсацию затрат Исполнителя по Договору, включает консультирование персонала Заказчика и подготовку рекомендаций по вопросам правомерной защиты от противоправных посягательств.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3.06.2011 №03563001418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охранных услуг для нужд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7045700, КПП 590701001, Общество с ограниченной ответственностью Частное охранное предприятие "В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иков Сергей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3.06.2011 №035630014181100005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охранных услуг для нужд МУЗ МСЧ № 1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Частное охранное предприятие "ВСС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льников Сергей Александр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00 00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31:00Z</dcterms:created>
  <dc:creator>User</dc:creator>
  <dc:description/>
  <cp:keywords/>
  <dc:language>en-US</dc:language>
  <cp:lastModifiedBy>User</cp:lastModifiedBy>
  <cp:lastPrinted>2011-06-23T10:31:00Z</cp:lastPrinted>
  <dcterms:modified xsi:type="dcterms:W3CDTF">2011-06-23T04:45:00Z</dcterms:modified>
  <cp:revision>1</cp:revision>
  <dc:subject/>
  <dc:title/>
</cp:coreProperties>
</file>