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6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4 июня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ка лекарственных средств (фамотидин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купка лекарственных средств (фамотидин)» </w:t>
        <w:br/>
        <w:t>Начальная (максимальная) цена контракта (с указанием валюты): 240 000,00 (двести сорок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66 от 16.06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9 (девя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4.06.2011 по адресу: г. Пермь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Эскулап-Кама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"Пермфармация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Рифарм 59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 г. Пермь ул. Шоссе Космонавтов, д. 111, кор. 1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кина Светлана Анатол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6 г. Пермь ул. Мира 66 "б" -5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5274536, КПП 590501001 Общество с ограниченной ответственностью Рифарм 59 (Адрес: 614990 г. Пермь ул. Шоссе Космонавтов, д. 111, кор. 10).</w:t>
        <w:br/>
        <w:t>Предложение о цене контракта: 226 770,00 (двести двадцать шесть тысяч семьсот 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27281, КПП 590301001 Общество с ограниченной ответственностью "Эскулап-Кама" (Адрес: 614046 г. Пермь ул. Барамзиной, 38).</w:t>
        <w:br/>
        <w:t>Предложение о цене контракта: 228 600,00 (двести двадцать восемь тысяч шес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112"/>
        <w:gridCol w:w="7243"/>
      </w:tblGrid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2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213"/>
            </w:tblGrid>
            <w:tr>
              <w:trPr/>
              <w:tc>
                <w:tcPr>
                  <w:tcW w:w="721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13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4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4.06.2011 №035630014181100006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фамотид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5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2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3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5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4.06.2011 №035630014181100006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фамотид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40 000,00 (двести сорок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306"/>
        <w:gridCol w:w="28"/>
        <w:gridCol w:w="479"/>
        <w:gridCol w:w="205"/>
      </w:tblGrid>
      <w:tr>
        <w:trPr/>
        <w:tc>
          <w:tcPr>
            <w:tcW w:w="8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 , ИНН 5903027281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Фамотидин порошок для инъекций с растворителем 20мг флаконы 5 шт. в упаковке — 600 упаковок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 , ИНН 5904120822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Фамотидин порошок для инъекций с растворителем 20мг флаконы 5 шт. в упаковке — 600 упаковок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ифарм 59 , ИНН 5905274536, КПП 5905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 г. Пермь ул. Шоссе Космонавтов, д. 111, кор. 1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Фамотидин порошок для инъекций с растворителем 20мг флаконы 5 шт. в упаковке — 600 упаковок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кина Светлана Анатол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6 г. Пермь ул. Мира 66 "б" -53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Фамотидин порошок для инъекций с растворителем 20мг флаконы 5 шт. в упаковке — 600 упаковок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4.06.2011 №035630014181100006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фамотид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27281, КПП 590301001, Общество с ограниченной ответственностью "Эскулап-Кама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20822, КПП 590401001, Открытое акционерное общество "Пермфармация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74536, КПП 590501001, Общество с ограниченной ответственностью Рифарм 5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кина Светлана Анатол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4.06.2011 №035630014181100006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фамотид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8 6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7 534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ифарм 5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6 77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откина Светлана Анатоль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7 402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2:54:00Z</dcterms:created>
  <dc:creator>User</dc:creator>
  <dc:description/>
  <cp:keywords/>
  <dc:language>en-US</dc:language>
  <cp:lastModifiedBy>User</cp:lastModifiedBy>
  <cp:lastPrinted>2011-06-24T08:54:00Z</cp:lastPrinted>
  <dcterms:modified xsi:type="dcterms:W3CDTF">2011-06-24T02:55:00Z</dcterms:modified>
  <cp:revision>1</cp:revision>
  <dc:subject/>
  <dc:title/>
</cp:coreProperties>
</file>