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7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4 июня 2011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лекарственных средств (йогексол)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лекарственных средств (йогексол)» </w:t>
        <w:br/>
        <w:t>Начальная (максимальная) цена контракта (с указанием валюты): 191 400,00 (сто девяносто одна тысяча четыреста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7 от 16.06.2011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288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чёва Елена Леонидовн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4.06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Эскулап-Кама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рытое акционерное общество "Фирма "ЕВРОСЕРВИС" 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05 г. Москва Нагорный проезд, 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2</w:t>
        <w:br/>
        <w:t>ИНН 7731241639, КПП 773101001 Закрытое акционерное общество "Фирма "ЕВРОСЕРВИС" (Адрес: 121357 г. Москва, ул. Вересаева, д. 8).</w:t>
        <w:br/>
        <w:t>Предложение о цене контракта: 161 893,16 (сто шестьдесят одна тысяча восемьсот девяносто тр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 г. Пермь ул. Барамзиной, 38).</w:t>
        <w:br/>
        <w:t>Предложение о цене контракта: 183 700,00 (сто восемьдесят три тысячи семьсо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3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88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чёва Елена Леонид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112"/>
        <w:gridCol w:w="7243"/>
      </w:tblGrid>
      <w:tr>
        <w:trPr/>
        <w:tc>
          <w:tcPr>
            <w:tcW w:w="21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2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8" w:type="dxa"/>
                <w:left w:w="58" w:type="dxa"/>
                <w:bottom w:w="58" w:type="dxa"/>
                <w:right w:w="58" w:type="dxa"/>
              </w:tblCellMar>
            </w:tblPr>
            <w:tblGrid>
              <w:gridCol w:w="7213"/>
            </w:tblGrid>
            <w:tr>
              <w:trPr/>
              <w:tc>
                <w:tcPr>
                  <w:tcW w:w="721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213" w:type="dxa"/>
                  <w:tcBorders/>
                  <w:tcMar>
                    <w:top w:w="0" w:type="dxa"/>
                    <w:left w:w="0" w:type="dxa"/>
                    <w:bottom w:w="0" w:type="dxa"/>
                    <w:right w:w="576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2"/>
                      <w:szCs w:val="12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2"/>
                      <w:szCs w:val="12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4.06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4.06.2011 №03563001418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йогекс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99"/>
        <w:gridCol w:w="1901"/>
        <w:gridCol w:w="2563"/>
        <w:gridCol w:w="2578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:5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6.2011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:58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4.06.2011 №03563001418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йогекс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191 400,00 (сто девяносто одна тысяча четыреста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33"/>
        <w:gridCol w:w="31"/>
        <w:gridCol w:w="354"/>
        <w:gridCol w:w="223"/>
      </w:tblGrid>
      <w:tr>
        <w:trPr/>
        <w:tc>
          <w:tcPr>
            <w:tcW w:w="9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3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цифрами)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ru-RU"/>
              </w:rPr>
              <w:t>(прописью)</w:t>
            </w:r>
          </w:p>
        </w:tc>
        <w:tc>
          <w:tcPr>
            <w:tcW w:w="2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46 г. Пермь ул. Барамзиной, 38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Йогексол (Раствор для инъекций 300мг/мл по 50мл во флаконе из полипропилена, округлой формы, укупоренный пробкой; в пачке 10 флаконов) - 22 упаковки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Фирма "ЕВРОСЕРВИС" , ИНН 7731241639, КПП 773101001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105 г. Москва Нагорный проезд, 6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характеристики поставляемых товаров: Омнипак 300 мг йода/мл 50 мл № 10 фл п/п - 22 упаковки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4.06.2011 №03563001418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йогекс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7731241639, КПП 773101001, Закрытое акционерное общество "Фирма "ЕВРО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4.06.2011 №0356300141811000067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лекарственных средств (йогекс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3"/>
        <w:gridCol w:w="1906"/>
        <w:gridCol w:w="2780"/>
        <w:gridCol w:w="3716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Эскулап-Кама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3 700,00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рытое акционерное общество "Фирма "ЕВРОСЕРВИС"</w:t>
            </w:r>
          </w:p>
        </w:tc>
        <w:tc>
          <w:tcPr>
            <w:tcW w:w="2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1 893,16 </w:t>
            </w:r>
          </w:p>
        </w:tc>
        <w:tc>
          <w:tcPr>
            <w:tcW w:w="3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8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2:50:00Z</dcterms:created>
  <dc:creator>User</dc:creator>
  <dc:description/>
  <cp:keywords/>
  <dc:language>en-US</dc:language>
  <cp:lastModifiedBy>User</cp:lastModifiedBy>
  <dcterms:modified xsi:type="dcterms:W3CDTF">2011-06-24T02:50:00Z</dcterms:modified>
  <cp:revision>1</cp:revision>
  <dc:subject/>
  <dc:title/>
</cp:coreProperties>
</file>