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охране помещений </w:t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4» июня 2011 г.    </w:t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 xml:space="preserve">Члены комиссии: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аженкова А.Ю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круглосуточная физическая охрана помещений (извещение </w:t>
      </w:r>
      <w:r>
        <w:rPr>
          <w:b/>
        </w:rPr>
        <w:t>№ 23 от</w:t>
      </w:r>
      <w:r>
        <w:rPr/>
        <w:t xml:space="preserve"> </w:t>
      </w:r>
      <w:r>
        <w:rPr>
          <w:b/>
        </w:rPr>
        <w:t>«16» июн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16» июн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170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  и средства ОМС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круглосуточная физическая охрана помещений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с «04» июля 2011г. по «30» сентября  2011г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счета, акта выполненных работ, оформленных в установленном порядке. Цена включает в себя все затраты связанные с выполнением данной услуги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5 (пять) котировочных заяв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астное охранное предприятие «Гро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8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ранное агентство «Промете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48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ранное предприятие «Щит-2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астное охранное предприятие «Эскала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ранное агентство «Корона-секьюрити-серви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Охранное агентство «Корона-секьюрити-сервис» составила 125000 (сто двадцать пять тысяч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Охранное агентство «Корона-секьюрити-сервис» (614039, г.Пермь, ул.Старцева, 37/3) с ценой договора 125000 (сто двадцать пять тысяч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Частное охранное предприятие «Гром» (614097, г.Пермь, ул. Строителей, 18) с ценой договора 138840 (сто тридцать восемь тысяч восемьсот сорок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О.Н.Смирн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Кирпане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Баженкова А.Ю.)</w:t>
      </w:r>
    </w:p>
    <w:p>
      <w:pPr>
        <w:pStyle w:val="Normal"/>
        <w:rPr/>
      </w:pPr>
      <w:r>
        <w:rPr/>
        <w:t xml:space="preserve">         </w:t>
      </w:r>
      <w:r>
        <w:rPr/>
        <w:t>Секретарь комиссии: __________________________(Попова Т.А.)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6-24T09:59:00Z</cp:lastPrinted>
  <dcterms:modified xsi:type="dcterms:W3CDTF">2011-06-24T04:00:00Z</dcterms:modified>
  <cp:revision>573</cp:revision>
  <dc:subject/>
  <dc:title>ПРОТОКОЛ № 26</dc:title>
</cp:coreProperties>
</file>