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8281100000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3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рганизация питания учащихся, посещающих лагерь досуга и отдыха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общеобразовательное учреждение "Средняя общеобразовательная школа № 42 " г.Перми (ИНН 5904082408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рганизация питания учащихся, посещающих лагерь досуга и отдыха» </w:t>
        <w:br/>
        <w:t>Начальная (максимальная) цена контракта (с указанием валюты): 145 103,20 (сто сорок пять тысяч сто три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82811000002 от 15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Савакова Татьяна Викто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Важенина Любовь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Вотинова Ирина Юр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иселькова Наталья Владимир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Искакова Кристина Юрь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3.06.2011 по адресу: г. Пермь, ул. Нестерова, 18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ЛеМаС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1, г. Пермь, Серебрянский проезд, 5-1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Звезда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Героев Хасана, 9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а Татьяна Александр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Нефтяников, 53-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150320, КПП 590401001 Общество с ограниченной ответственностью ЛеМаС (Адрес: 614111, г. Пермь, Серебрянский проезд, 5-17).</w:t>
        <w:br/>
        <w:t>Предложение о цене контракта: 145 103,20 (сто сорок пять тысяч сто тр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116840, КПП 590401001 Общество с ограниченной ответственностью Звезда (Адрес: г. Пермь, ул. Героев Хасана, 9а).</w:t>
        <w:br/>
        <w:t>Предложение о цене контракта: 146 168,00 (сто сорок шесть тысяч сто шестьдесят восем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авакова Татьяна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аженина Любовь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отинова Ирина Ю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иселькова Наталья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Искакова Кристина Юр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ОУ "СОШ № 42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3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3.06.2011 №03563000828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рганизация питания учащихся, посещающих лагерь досуга и отдых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3.06.2011 №03563000828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рганизация питания учащихся, посещающих лагерь досуга и отдыха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45 103,20 (сто сорок пять тысяч сто тр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ЛеМаС , ИНН 5904150320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1, г. Пермь, Серебрянский проезд, 5-1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рганизация питания учащихся, посещающих лагерь досуга и отдыха</w:t>
              <w:br/>
              <w:t>Сведения о включенных или не включенных расходах в цену товара, работы, услуги: 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Звезда , ИНН 5904116840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Героев Хасана, 9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рганизация питания учащихся, посещающих лагерь досуга и отдыха</w:t>
              <w:br/>
              <w:t>Сведения о включенных или не включенных расходах в цену товара, работы, услуги: 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а Татьяна Александр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Нефтяников, 53-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рганизация питания учащихся, посещающих лагерь досуга и отдыха</w:t>
              <w:br/>
              <w:t>Сведения о включенных или не включенных расходах в цену товара, работы, услуги: 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3.06.2011 №03563000828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рганизация питания учащихся, посещающих лагерь досуга и отдых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50320, КПП 590401001, Общество с ограниченной ответственностью ЛеМаС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16840, КПП 590401001, Общество с ограниченной ответственностью Звезд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а Татьяна Александр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3.06.2011 №03563000828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рганизация питания учащихся, посещающих лагерь досуга и отдых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ЛеМаС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5 103,2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Звезд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6 168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а Татьяна Александр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 04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0:29:00Z</dcterms:created>
  <dc:creator>Мелузова</dc:creator>
  <dc:description/>
  <cp:keywords/>
  <dc:language>en-US</dc:language>
  <cp:lastModifiedBy>Мелузова</cp:lastModifiedBy>
  <dcterms:modified xsi:type="dcterms:W3CDTF">2011-06-23T10:30:00Z</dcterms:modified>
  <cp:revision>1</cp:revision>
  <dc:subject/>
  <dc:title>Протокол №0356300082811000002-1</dc:title>
</cp:coreProperties>
</file>